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52"/>
          <w:szCs w:val="52"/>
        </w:rPr>
        <w:t>ЗАО "Сфера-Сервис"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4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2"/>
          <w:szCs w:val="22"/>
        </w:rPr>
        <w:t>Оборудование для авторемонтных мастерских</w:t>
      </w:r>
    </w:p>
    <w:p>
      <w:pPr>
        <w:pStyle w:val="Normal"/>
        <w:widowControl w:val="false"/>
        <w:tabs>
          <w:tab w:val="clear" w:pos="720"/>
          <w:tab w:val="center" w:pos="4807" w:leader="none"/>
        </w:tabs>
        <w:autoSpaceDE w:val="false"/>
        <w:jc w:val="center"/>
        <w:rPr>
          <w:rFonts w:ascii="Arial" w:hAnsi="Arial" w:cs="Arial"/>
          <w:color w:val="0000FF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Наш дилер: ООО «Фирма СПАЭР», г. Челябинск, ул. Орджоникидзе, 43, тел/факс.:(3512) 37-12-29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lang w:val="en-US"/>
        </w:rPr>
        <w:t>spair</w:t>
      </w:r>
      <w:r>
        <w:rPr>
          <w:rFonts w:cs="Arial" w:ascii="Arial" w:hAnsi="Arial"/>
          <w:sz w:val="18"/>
          <w:szCs w:val="18"/>
        </w:rPr>
        <w:t>@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r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www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spair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gar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narod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1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прессор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0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К 103-100-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363л/м 100л 10бар 22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K 101-50-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247 л/м, 50 л, 10 атм, 220 В, гори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 024 74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artner 25/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Partner 185л/м 25л 1,1кВт 220в 8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artner 40/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Partner 220л/м 40л 8бар 22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KM592-270V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590л/м,270л,10атм,380в,вер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K19-270V-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860л/м,270л,10атм,380в,вер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K19-500F-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860л/м,500л,10атм,380в,гори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KT19-500F-15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тандем 1720л/мин  380в 10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5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2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K13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нзиновый компрессор  500 л/мин 10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8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SAR 480 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серии пульсар 14б,480л/м,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1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SAR/S402-100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10 атм 400 л мин 380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7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NCEPT 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 620л/м 10атм 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NCEPT 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BK19  860л/м 10атм 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TAR 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780л/м,11атм,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73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X7FF -7,5 +PD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.компрессор 1200л/м 7,5бар 270л с ос-охл и ф-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6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TAR 1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1400л/м,8атм,380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844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TOR 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2850 л.мин 10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473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LJ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 BSC 1510 1400л/м 10атм 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LL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0 Роторный компрессор  2300л/мин,10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42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LR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2900 л/мин 10а 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91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EF5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4 куб/м 380/3ф 30к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 3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LN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3 Роторный компрессор 13 А 1950 л.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50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411.10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1530 л/мин,10бар с осуши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61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AQ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PLUS 2010 2050л/мин 10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5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AM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PLUS 3010 2850л/мин 10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31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AD01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 2050л/мин 13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16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TOR PLUS 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3250л/м 8бар 20кВ 400г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31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BE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450л/мин 10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8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BE 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650л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BE 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950л/м 10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7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BE 5-27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450л/мин  10атм 27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7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BE 7-27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650л/мин 10атм 27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3LK4A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CUBE 990л/мин 10атм 500л 400г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0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IR MANAG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управления синхр включени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C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торный компрессор 4010л/мин 400/3 10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8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L105-24F-0,75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ицинский компрессор,105/мин,24л,8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K15024F-ES1,5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ицинский компрессор, 170л/мин,8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huttle 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Shuttle 15  86 л/мин 14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1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030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ивер 270л вертик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4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1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050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ивер 5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1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1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0900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ивер 9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6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1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2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сивер 2000 л вертик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45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1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N00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сивер 5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25/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/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185 л/м, 24 л, 8 атм, 220В, гори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25/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/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220 л/м, 24 л, 8 атм, 220 В, гори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40/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/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185 л/м, 40 л, 8 атм, 220 В, гори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40/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/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220 л/м, 40 л, 8 атм, 220 В, гори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8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ЕНА Р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азка для поршневых компрессоров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8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для поршневых компрессоров Energear  RC 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8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телла D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азка для роторных компрессоров 2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88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-R 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для роторных компрессоров  2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88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-R 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для роторных компрессоров 1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8802ро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yspin AWS 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азка для роторных компрессоров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6/4/22/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920л/мин, 750л, 225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 867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6/4/22/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1250л/мин, 120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 381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6/3/30/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1890л/мин, 60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 28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HP 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2500л/мин, 35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 17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SD35-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винтовой 22,6-15,9м.куб/мин, 7.5-13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S 5000/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сивер 5 м,куб, 16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9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D 7200/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7200л/мин, 10бар, 15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 10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 1900/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1875л/мин, 10бар, 10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72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NZ 550/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550 л/мин, 500л, 15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52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H 1000/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гориз. 1000л/м, 500л, 15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981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H 1600/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гориз. 1600л/мин, 750л, 15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903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KZ 1000/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гориз. 1000л/мин, 500л, 15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932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DC4G4 Montecar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260 л/мин 8 атм 220В 5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XV4G4 Hochenhe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260 л/мин 8 Атм 220 В 24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Х9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LN605 B4000/200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462 л/мин 380 В 9 Атм 2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агнетатели смаз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шприц-нагнетатель смазки 850 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T744 Пневматический шприц-нагнета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 наконечником для шприца-нагн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шприц-нагнетатель смазки с 2 тю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нагнетателя смаз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смазка для нагнетателя в тюби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нагнетателю смаз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4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нагнетателю смазки угло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нагнетателю смаз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типа "ZERCH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типа "LUB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на бочку 16/30 кг для конс. смазок руч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2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ос 50:1 для консистент. смазок для 50-60л бо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ос 60:1 для консистент. смазок для 220л бо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4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адка для конс. смазок диам.280мм 12-20л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адка для конс. смазок диам.310мм 20-30л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4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адка для конс. смазок диам.350мм 20-30л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4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адка для конс. смазок диам.385мм 50-60л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4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адка для конс. смазок диам.385мм 50-60л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набор для раздачи консистентных смаз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5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репитель на бочку 50-60 кг 38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репитель на 50-60 л бочку для насо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репитель на 220 л бочку для насо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нетающая насадка для 64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нетающая насадка для 64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нетающая насадка для 64037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нетающая насадка для 50-60л бо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нетающая насадка для насоса 6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90 гр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пластичных смаз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пластичных смазок с наконеч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к 9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6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консистентных смазок со счетч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нагнетатель консистентных смазок (бак 13л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8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нетатель смазки ножной привод (бак 13 л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68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гнетатель консистентных смазок (бак 13л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81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консистентных смазок, шланг 12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81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консистентных смазок, шланг 18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8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о шлангом 12 м для консист. смаз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82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о шлангом для консист. смазки 15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9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консистентной смазки 0,6 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9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консистентной смазки 1,5 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9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консистентной смазки 4,0 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91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консистентной смазки 18,0 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сло-заправочное оборудова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0PC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ное обеспечение и интерфейс ( PC Oilwath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1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пульт оператора (Master controlle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9M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пульт оператора(Compact maste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2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пульт оператора (Keypa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4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001005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RLOW5103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</w:rPr>
        <w:t>Принтер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(PC Oilwatch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821,1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4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00100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RLOW5003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</w:rPr>
        <w:t>Принтер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(Standart oilwatch , Compact oilwatch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 049,9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4/HY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леноидный кла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5/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чётч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6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ит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LOW5007D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фровое таб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прокачки тормозов 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мкость для слива тормозной жидкос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прокачки тормозов с аксессу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00 Plug 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бка для MERSE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00 Plag 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бка для LA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00 Plug 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бка для VOLVO TRU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1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00 Plug 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бка универсаль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1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ка для доза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1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12В,38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19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24В,38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2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12В,75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22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12В,75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22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24В,70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22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12В,70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дизтоплива (насос 12В,шланг,пист-т,ада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дизтоплива (насос 24В,шланг,пист-т,ада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4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ка с брызгозащитным эффект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6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асос для подачи масла из бочек 220л 9л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асос для подачи масла из бочек 220л 9л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асос для подачи масла из бочек 220л 28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7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асос для подачи масла из бочек 220л 25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8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12В,35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кум. насос/подачи масла из бочек 220л,24В,35л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29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дон для слива масла на ям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насос на тележке (50/60л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насос на тележке (50/60л) с воронкой 13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насос (под баки 180/200л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2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маслораздаточная установка, 16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2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маслораздаточная установка, 24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2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маслораздаточная установка, 65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2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маслораздаточная установка с ванной, 65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2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маслораздат. уст-ка+ванна+эл.счетчик, 6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2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четчик масла электронный для насо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раздачи масла, 16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3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раздачи масла, 24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3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ос для подачи антифриза 1:1 (220л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3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ос для подачи антифриза 1:1 (220л.) с адап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насос для перекачки масла под баки 20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3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на шлан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5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ос  3:1 для бочек 180-22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6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ос для масла дв. действия 5:1, бак 20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подачи масла (Т-Н-П-К) 22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подачи масла (Т-Н-П) 22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71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подачи масла (Т-Н-П) 22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(30-50 кг) с пистолетом для раздачи мас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раздачи масла, 65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. пневмонасос для раздачи мотор. мас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1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. пневмонасос+шланг для раздачи мотор. мас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5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пневмонасос для перекачки мотор.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ая установка раздачи масла (3 тип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со шлангом для мойки дет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подсоединения насоса к 37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асос 3:1 для баков 180-22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четчик масла механический для насо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с механическим счетчиком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7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с электронным счетчиком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8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8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бка адаптер для 200 л бо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8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механич. счетчика и насо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8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маслопроводов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рная емкость 2 лит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38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рная емкость 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с ванной для слива масла, ванна 20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2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слива масла с тележкой под баки 6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2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дон 65 л на ям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2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слива масла, бак 65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2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слива масла, бак 9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2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нна на колесиках для антифриза, 5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откачки масла, 16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3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откачки масла, 24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3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откачки масла, 6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3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с колбой для откачки масла, 6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3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для откачки масла, 9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3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становка с колбой для откачки масла, 9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4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ир. установка для откачки масла, 6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4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. установка с колбой для откачки масла, 60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4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ир. установка для откачки масла, 90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6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4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. установка с колбой для откачки масла, 90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40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ба в сборе без модуля декомпресс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набор для удаления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5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щупов для откачки масла (6 шт.+ 2 адаптер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6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. уст-ка с поддоном/откачки масла,65л.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6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. уст-ка с поддоном/откачки масла,115л,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6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. уст-ка поддон+колба/откачки масла,115л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2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46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. уст-ка с поддон. для откачки масла,115л,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7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мойки дет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7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ссуары для мойки дета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бочек 20/6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бочек 20/60л с держа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для бочек 180-22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для бочек 200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7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1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о шлангом 10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о шлангом 10 м 6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о шлангом 15 м 6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2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воды без шла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воды со шлангом 15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дозации масла 10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3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шланга 15 м  60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88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поддон для пистолета со счетч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й щуп 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R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дон для слива масла без што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масла к 36094 2 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масла к 36094 4 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масла к 36094 15 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NK -90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 90 ли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-CAD 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ка для слива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ASP90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вытяжки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-ASP90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вытяжки масла с колб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-COMB90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вытяжка с колбой и воронка для сли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NK-48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 48 ли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-DIS 48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масляный насос для 48л ба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POIL 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ткачки масла 48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CL 12 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фровой писто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L 420/12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10м, 160бар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9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 CAR 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жух для катуш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краты гаражны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на трансмиссионный домк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0HQ-G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одкатной 3000 кг уд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одкатной 2000кг, 80-5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20HL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удлиненный 2т 80-795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20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одкатной 2000кг,80-500мм, пед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ая площадка для домкратов серии "2000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0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S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ая площадка для домкратов серии "DK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подхват 750мм-1085мм для 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подхват 750-1080мм для D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40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аражный подкатной 40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60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аражный подкатной 60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100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аражный подкатной 4000 кг 150-58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100L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аражный подкатной 10000 кг 195-650 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24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K12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аражный подкатной 12000 кг 150-585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резиновых колёс для DK100LQ/120L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4 (603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трансмиссионный 3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09 (604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трансмиссионный 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0 (606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трансмиссионный 1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1 (608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трансмиссионный 1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трансмиссионный 4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2 (61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трансмиссионный 2плунжер. 1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L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нсмиссионный домкрат 3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L 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нсмиссионный домкрат 6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L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нсмиссионный домкрат 1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LT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нсмиссионный домкрат 1200кг 2х плунж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59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лая насадка для трансмис домкр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588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на трансмиссионный домкрат 3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596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на трансмиссионный домкрат 75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2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невматический 2х секционный 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3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невматический 3х секционный 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7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ПА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невмат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D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ный домкрат с тележкой 10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D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ный домкрат с тележкой 1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D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ный домкрат с тележкой 2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 10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135 Перекладина для ямного домкрата 1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716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G250 мм Удлинитель для ямного домкрата 2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718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200 Стопорная система для ямного домкрата 2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717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B Насадка на ямный домк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.95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линдр в сборе для GD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953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линдр в сборе для GD 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5-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бутылочный 5т 212-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Т5-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бутылочный 2-х цил. 215-5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H25-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бутылочный 2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374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МВ для домкр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0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1,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0N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1,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0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 02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F 250 (250vv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 021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на домкрат 5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T-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колес 5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9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 83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линдр в сборе для WT 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Х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-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ямный 8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0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0N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7,5 т низк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0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7,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й пневмогидрав. домкрат 2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й пневогидрав. домкрат 2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й пневмо-гидрав. домкрат 5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3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-2Т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й пневмо-гидр. домкрат с телескоп. рук 5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12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й пневмо-гидрав. домкрат 5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T-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колес 10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раны гаражны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2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1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5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1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6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1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1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28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07(589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складной 150-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08 (59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передвижной складной 300-1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N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гаражный 2000кг (европоддо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9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JN5-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гаражный 550кг (европоддо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6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дъемн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х стоечный электромех. 2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40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х стоечный электромех. 3 т. рам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х стоечный электромех. 3.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731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320 (51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х стоечный электрогидравл. 3.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-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для мотоцикло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езды для мотоколяс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шиномонтажный, пневматический 2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лап для шиномонт. под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6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16-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О 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шиномонтажный 2500 кг. с 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0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228 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х стоечный электрогидрав.2.8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8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208 I (513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х стоечный электрогидрав,4.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 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гидравлический подъемник 2т нож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8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механический двухмоторный подъёмник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03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300 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-х стоечный 2-х мот.3т электрон. синх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254 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. 2-х мот. 3,6т электрон. син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4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35 (52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х стоечный электрогид. 3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36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3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и к подъемнику W-435 для сх/р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REAR SLIP PLA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енсаторы для задних колёс (к-т 2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6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30 (52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-х стоечный электрогид. 3.5т для с-раз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для шиномонтажа 2,5 т Ита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7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для шиномонтажа 3 т Ита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1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лап для 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L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для шиномонтажа пневм.2т Д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7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1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для шиномонтажа гидравл. 2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2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37 (526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х стоечн э/гидр. 4т перед. сх/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50 AT(526B 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х стоечный электрогид. 4тдля сх-раз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50 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х стоечный электрогид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01/2 (54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идравлический для 4х стоеч.подъёмн. 1,8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01/2P  (541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невмогидравл. для 4-х ст. подъёмника 1,8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96RM.5 (54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(траверса)гидравлический , 2,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RP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(траверса) пневмогидравл. 2,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258 I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мотоциклетный 500кг пневма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00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D20L  &amp; 62.26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идравлический для 4х ст.подъёмника 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D20PHL &amp; 62.26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невмогидравл. для 4х ст.подъёмника 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D26L &amp; 62.26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гидравлический для 4х ст.подъёмника 2.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D26PHL &amp; 62.26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пневмогидравл. для 4х ст.подъёмника 2,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 026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115-180мм для домкр. тип "SD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20P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для кузовных работ пневмогидр. 20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 01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L20P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RATOS 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ножничный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81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GSX 50 (4 column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колонный г/п 4Х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 349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GSX 50 (6 column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6-ти колонный г/п 6Х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 65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LAS LT075x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6-ти колонный г/п 6х7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 48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LAS LT 085x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колонный г/п 4х8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 40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LAS-LT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-х коло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 30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T7500x8 &amp; LT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LAS LT085x8 Подъёмник 8-ми колонный г/п 8х8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T 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120/180 г/п 1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03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микроавтобусов и легких фургонов 2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MINI GLP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 3,0т (on floo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4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</w:rPr>
        <w:t>7Х2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40 ATP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Подъёмник ножн. </w:t>
      </w:r>
      <w:r>
        <w:rPr>
          <w:rFonts w:cs="Arial" w:ascii="Arial" w:hAnsi="Arial"/>
          <w:color w:val="000000"/>
          <w:sz w:val="12"/>
          <w:szCs w:val="12"/>
          <w:lang w:val="en-US"/>
        </w:rPr>
        <w:t>4.0</w:t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(</w:t>
      </w:r>
      <w:r>
        <w:rPr>
          <w:rFonts w:cs="Arial" w:ascii="Arial" w:hAnsi="Arial"/>
          <w:color w:val="000000"/>
          <w:sz w:val="12"/>
          <w:szCs w:val="12"/>
        </w:rPr>
        <w:t>сх</w:t>
      </w:r>
      <w:r>
        <w:rPr>
          <w:rFonts w:cs="Arial" w:ascii="Arial" w:hAnsi="Arial"/>
          <w:color w:val="000000"/>
          <w:sz w:val="12"/>
          <w:szCs w:val="12"/>
          <w:lang w:val="en-US"/>
        </w:rPr>
        <w:t>/</w:t>
      </w:r>
      <w:r>
        <w:rPr>
          <w:rFonts w:cs="Arial" w:ascii="Arial" w:hAnsi="Arial"/>
          <w:color w:val="000000"/>
          <w:sz w:val="12"/>
          <w:szCs w:val="12"/>
        </w:rPr>
        <w:t>разв</w:t>
      </w:r>
      <w:r>
        <w:rPr>
          <w:rFonts w:cs="Arial" w:ascii="Arial" w:hAnsi="Arial"/>
          <w:color w:val="000000"/>
          <w:sz w:val="12"/>
          <w:szCs w:val="12"/>
          <w:lang w:val="en-US"/>
        </w:rPr>
        <w:t>,</w:t>
      </w:r>
      <w:r>
        <w:rPr>
          <w:rFonts w:cs="Arial" w:ascii="Arial" w:hAnsi="Arial"/>
          <w:color w:val="000000"/>
          <w:sz w:val="12"/>
          <w:szCs w:val="12"/>
        </w:rPr>
        <w:t>люфт</w:t>
      </w:r>
      <w:r>
        <w:rPr>
          <w:rFonts w:cs="Arial" w:ascii="Arial" w:hAnsi="Arial"/>
          <w:color w:val="000000"/>
          <w:sz w:val="12"/>
          <w:szCs w:val="12"/>
          <w:lang w:val="en-US"/>
        </w:rPr>
        <w:t>-</w:t>
      </w:r>
      <w:r>
        <w:rPr>
          <w:rFonts w:cs="Arial" w:ascii="Arial" w:hAnsi="Arial"/>
          <w:color w:val="000000"/>
          <w:sz w:val="12"/>
          <w:szCs w:val="12"/>
        </w:rPr>
        <w:t>дет</w:t>
      </w:r>
      <w:r>
        <w:rPr>
          <w:rFonts w:cs="Arial" w:ascii="Arial" w:hAnsi="Arial"/>
          <w:color w:val="000000"/>
          <w:sz w:val="12"/>
          <w:szCs w:val="12"/>
          <w:lang w:val="en-US"/>
        </w:rPr>
        <w:t>.,in ground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3 214,0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</w:rPr>
        <w:t>7Х2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 40 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Подъёмник ножн. </w:t>
      </w:r>
      <w:r>
        <w:rPr>
          <w:rFonts w:cs="Arial" w:ascii="Arial" w:hAnsi="Arial"/>
          <w:color w:val="000000"/>
          <w:sz w:val="12"/>
          <w:szCs w:val="12"/>
          <w:lang w:val="en-US"/>
        </w:rPr>
        <w:t>4.0</w:t>
      </w:r>
      <w:r>
        <w:rPr>
          <w:rFonts w:cs="Arial" w:ascii="Arial" w:hAnsi="Arial"/>
          <w:color w:val="000000"/>
          <w:sz w:val="12"/>
          <w:szCs w:val="12"/>
        </w:rPr>
        <w:t>т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(</w:t>
      </w:r>
      <w:r>
        <w:rPr>
          <w:rFonts w:cs="Arial" w:ascii="Arial" w:hAnsi="Arial"/>
          <w:color w:val="000000"/>
          <w:sz w:val="12"/>
          <w:szCs w:val="12"/>
        </w:rPr>
        <w:t>сх</w:t>
      </w:r>
      <w:r>
        <w:rPr>
          <w:rFonts w:cs="Arial" w:ascii="Arial" w:hAnsi="Arial"/>
          <w:color w:val="000000"/>
          <w:sz w:val="12"/>
          <w:szCs w:val="12"/>
          <w:lang w:val="en-US"/>
        </w:rPr>
        <w:t>/</w:t>
      </w:r>
      <w:r>
        <w:rPr>
          <w:rFonts w:cs="Arial" w:ascii="Arial" w:hAnsi="Arial"/>
          <w:color w:val="000000"/>
          <w:sz w:val="12"/>
          <w:szCs w:val="12"/>
        </w:rPr>
        <w:t>разв</w:t>
      </w:r>
      <w:r>
        <w:rPr>
          <w:rFonts w:cs="Arial" w:ascii="Arial" w:hAnsi="Arial"/>
          <w:color w:val="000000"/>
          <w:sz w:val="12"/>
          <w:szCs w:val="12"/>
          <w:lang w:val="en-US"/>
        </w:rPr>
        <w:t>,in ground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0 321,8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40 NP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. с люфт-детектором 4.0т (in groun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15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 40 LTP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., двойной вылет с люфт-детект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17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40ATLTP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. ножн.4т, второй вых., под сх/разв, люфт 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60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40 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4.0т (ingroun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40 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4.0т (on floo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IRACH 40 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., двойной вылет 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63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RATOS S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ножничный 3,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00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CH 40 AT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 для сх/разв с двойным вылетом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71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M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удлинения шланга (за 1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XTEN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на MIRA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U40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ветка для М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7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7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215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PG40i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PLAYDETECTOR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4 500,0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7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21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PG4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PLAYDETECTOR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MIRAGE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4 000,0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/30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ллелограмный подъёмник 34т 9,1м монтаж на п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/3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ллелограмный подъёмник 34т 9,1м монтаж в п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 9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/48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ллелограмный подъёмник 34т 14.6м монтаж на п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 6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J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параллелогр. подъёмника г/п 1134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6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J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параллелогр. подъёмника г/п 2268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A7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3,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1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A 30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A7-EH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3.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A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A9-EH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5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 40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9-EH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9-EH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5.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12-EH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 5.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6.8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. гидравл. 8.1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 1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P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-х стоечный подкатной 4х7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Р 1-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подкатная для НР415 г/п7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C72-4 explos. proo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 подкат. во взрывобезопасном исп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 0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5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Р 12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носной пульт (верх-низ), длина кабеля 9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P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6-ти стоечный подкатной 6х7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 22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E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ная траверса г/п 14400кг для МС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0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SS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7200кг, 820-13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SS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автомобиль 15000кг, 1380-20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55-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эл. гидравл. 5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40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123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эл. гидравл. 5.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88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A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сход-развал для SM 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 43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эл. гидравл.4т платф.506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 80-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-х стоечн. 8165 кг колёсн. база 492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 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-х стоечн. 8165 кг. колёсн. база 584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 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4-х стоечн.13608 кг. колёсн. база 596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 55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J 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SM/SMO123 &amp; AR/ARO 123, г/п 26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J 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SM 180 ,г/п 408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C 5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SM 300 ,г/п 408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C 5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SM 300 ,г/п 6804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9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J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верса г/п 11363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78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J 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верса г/п 22727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86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A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од сход-развал для SM 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LX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шиномонтажный пневмогидр.  2,7т(60cек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LXS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шиномонтажный электрогидр.  2,7т(35сек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эл. гидр. подземный одноцилинд. 4т(лапы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19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эл. гидр. подземный одноцилин. 4т(платф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29-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эл. гидр. подземный двухцилинд. 4т, лап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29-F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эл. гидр. подземный двухцилин. 4т, плат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2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29 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форма для сход-развал 3,6т (два цилиндр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 304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2.50 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2-х моторный 5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14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TTKAS08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MB T1, T1N, VW LT2, 115-220мм, 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TTKAS08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МВ 100, 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2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TTKAS08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 MB GW460/ GW 463, 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2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SEL48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2.30-2.32SL  высота 190-2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8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SEL48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2.30-2.32SL  высота 15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SEL48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МВ 100 13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008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0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GW460/463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1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.200 SH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земный подъёмник 2-х колонный 2х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 93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2.30 S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электромех. 2-х мот, 3т электрон. синх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0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LIFT 2.50SE/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электромеханический 5000 кг версия 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5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2.30 S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, 2-х мот. 3 т мех. синх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6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1.20 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одноколонный 2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10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SL5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ольная рама для  2.30 S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2.32 S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2-х мот. 3.2т эл. синх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128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SL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ольная рама для 2,32 S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2.32 S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моторный 2-х колонный 3.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59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2.32 SEL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2-х моторный 3,2т версия 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20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2.32SL 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2-х моторный 32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ART LIFT 1.20 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одностоечный 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73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L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электрогидр. 3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 HDL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электрогидравлический 2-х стоечный5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28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LIFT HDL5000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электрогидравлический 2-х стоечный5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 SPL350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электрогидр. 3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 2.35SP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электрогидр. гальваниз. 3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94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HDL2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 HDL 5000 внутр. высота 4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01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-14-1800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земный подъёмник 2-х колонный 2х1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 898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-8-1700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земный подъёмник 2-х колонный 2х8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 83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HUSFFL 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ный домкрат 20т 1140-19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00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верса 16-2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4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32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32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2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OLIFT GTE 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цепной 2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ULTILIFT 4000F+lu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с люфт-детектором 400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 14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35H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.3.5т сход-разв, двойной вы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75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7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5211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COMBILIFT4.50HA PLU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. </w:t>
      </w:r>
      <w:r>
        <w:rPr>
          <w:rFonts w:cs="Arial" w:ascii="Arial" w:hAnsi="Arial"/>
          <w:color w:val="000000"/>
          <w:sz w:val="12"/>
          <w:szCs w:val="12"/>
        </w:rPr>
        <w:t>4-х стоечн. 5т с двойным вылетом +компен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 947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40 Н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ьемник 4 стоечный 4т под сход-разв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78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50Н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ьемник 4 стойки 5 т с вторым вылетом 2.5(ножн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 43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50 H 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под сход-развал 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35 Н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3,5т под сход/раз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42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50 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98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40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ьемник 4 стоечный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3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ACK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4 стоечного подьемника 2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8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ACK 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мкрат для подъемника 25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UMBO LIFT I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3т (in groun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44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UMBO I 3000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873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2.35SPL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. электрогидр. 3,5т версия 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71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 HDL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ектрогидр. 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01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LIFT HDL5000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. электрогидр. 5т версия 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 37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RINTER EXPRE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для  шиномонтажа 2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olift MSE 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71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BILIFT 4.40 HA 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4т. под сх-разв, версия 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 146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olift MTE 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8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NT 2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2-х стоечный электромех. 3.5т, 2-х мо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14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ONOLIFT ME 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ностоечный подъёмник 200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50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LIFT 2.35 TS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гидр. 2-х цилинд. подземный 3.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985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LIFT 2.30 T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гидр. 2-х цилинд. подземный 3.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LIFT 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подземный 1-стоечн. 3,5т с лап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LIFT 1.35 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ок подземный 1-стоечный 3,5т с платфор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07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LIFT TTK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гидр. телескопический 2-х цилинд. 5.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 56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LIFT2.35 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гидр. 2-х цилинд. подземный 3.5т двой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 05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1 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овая накладка для опорной тарел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NT 2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ьемник 2 стоечный электромех. 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138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4 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ёмная опора для лёгких грузовиков и джипов(4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ULTILIFT 4000 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ножничный  4000кг,сх-разв., второй вы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 13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9230 AZ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одномоторный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21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9140 AZ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двухмоторный ассимметричный 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81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-97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2-х стоечный 2-х моторный, 3т, рам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удлинителей для подъёма "ГАЗел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телескопич подставок под ГАЗель (из 2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00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подкатной 4х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00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6 стоек 2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 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емник ножничный 4т (Росс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99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 1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стоечный 13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 93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99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MU 4 12 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колонный 4х5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 139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99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MU 4 16 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4-х колонный 4х7,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 85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99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MU 6 12 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6-ти колонный 6х5,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 50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99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MU 6 12 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ъёмник 6-ти колонный 6х7,2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 896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7Х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XING BOLT M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кер М10- М16 для установки подъе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полнительное подъемное оборудова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З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ольный наждачный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Х37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вывешивания двига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 для диагностики двигател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003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0/Y  REFLE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EOBD + вся ЕВРОПА (годовой досту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5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03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0 /F Refle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EOBD + вся ЕВРОПА (постоянный досту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3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1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1/D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бортового компьютера Drink&amp;Pay для PC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70307D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ное обеспечение для скан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ный комплект кабелей (Европа) для скан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4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OPE 4041Е/YP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ЕВРОПА+EOBD годовой досту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1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доступа  на 30 000 единиц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5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nnual k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довой доступ к П/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1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STERTECH  Сканер борт. компьютера (OB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8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STERTECH Сканер борт. комп. (OBD) + осциллогра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6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STERTECH Сканер + ОСЦ+ FULL USA (без тойот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504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&amp; кабели Toyota/Lexus 2000 (дилерски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&amp; кабели ASIAN 2000 7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2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&amp; кабели GM/Ford/Chrysler (СШ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9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&amp; кабели Suzuki (дилерски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GM шасси для МТC 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GM Кузов для МТС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GM Ford шасси для МТС 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1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ное обеспечение для РС к MTS3100 и TECH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01929  VIM Toyo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Тойо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токовых щуп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фракрасный температурный датч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02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 кабель Тойо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01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 кабель тойо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TS5100 DELUXЕ  Анализатор двига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522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измерения давления к МТS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2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H1A Сканер анализатор OBD II GM FORD Chrysl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25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1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TS 1000 5 газовый газоанализ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32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8 STARG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гностический комплекс сканер -газоанализ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177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авиатура для 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3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монитора для 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3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ТВ к 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а п/о для 898 Pay&amp;Drin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21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соединения дымомера и 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осциллограф для STARG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бортового компьют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9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able s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белей для 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15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9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щи индуктивные для осц KRP-4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2М-К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бортового компьютера ВАЗ/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ш-1.5.4-В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"Бош-1.5.4-Ваз",Январь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ш МР 7.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"Бош-МР 7.0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Ш МР7-Е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ВАЗ БОШ МР-7.0 ЕВРО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варь4-В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"Январь4-Ваз"(с руководство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M-В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"GM-Ваз"(с руководством)  ISFI-2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M-Ц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"GM-центр.впрыск.-ВАЗ"(с руков] ESI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с-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"Микас 5.4" Вол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рон-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"Автрон-Газель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К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МКД для двиг 406-ГАЗ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с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"Микас 7.1" Волга,У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-В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КОМБИ-В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8-К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иагностический ДСТ-8-К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 -2 КОМБ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СТ-2КОМБИ с набором шнуров Ш-1 и 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10-К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ДСТ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нур соединительный В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нур соединительный 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ВАЗ ОВД II для картриджа БОШ 7.О Е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С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ветвитель сигналов РС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митатор датчиков ИД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Б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тор блоков ПБ-2 Янв 5.1 и Микас 7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митатор датчиков ИД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ф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 -Тесте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0 мотор-тестер 2 {полный комплект}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Т-2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 МТ-2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к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программы МТ-2 на МТ-2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-тестер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тавка-осциллограф KRP-4 и П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мен ПО МТ-2 на ПО МТ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крытие в ПО МТ-4 версии BOSCH 7.0 Евро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щи индуктивные для осц KRP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RP-4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тавка-осциллоскоп KRP-4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4-Мик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бортового компьютера (Газ-Микас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перифер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ДК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нур для датчика кислор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МАРШ-ВАЗ-B1,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 маршрутн компьютер для ВАЗ БОШ1,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МАРШ-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 маршрутн компьютер для 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МАРШ-КОМБ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 маршрутный компьютер КОМБИ (ВАЗ-ГАЗ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8 999 99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СТ-4-БО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бортового компьютера (ВАЗ-БОШ М 1.5.4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8 999 99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ТА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для измерения давл. топл.рампы ВАЗ/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ротес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лизатор систем зажиг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тестер-сканер АВТОАС-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З  D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ВАЗ-D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тчик кВ для втор цепи зажиг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154 Я4 Я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Бош М154 Январь4 Январь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MP7.0 Е2 Е3 G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Бош МР7.0 c Евро2 и Евро3 иG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с/Автр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Микас и Автр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BD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OBD-2 для иномар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 3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OBD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белей для подкл картридж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 АВТОСК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 АВТОСК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АС-ПРОФ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тестер  АВТОАС-ПРОФ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IS-K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DIS-KB для  АВТОАС-ПРОФ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тчик емкостной кВ для АВТОСКАН-ПРОФ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IN-BOх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множитель сигнал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CU-PRO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тор для ВАЗ и 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1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В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3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ВАЗ ОБ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АС 2001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  АВТОСКАН с Адап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статического зажигания 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XONE Сканер РAY&amp;DrinK c ключом 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2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AXONE OSCILOSCO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2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AXONE PRESS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4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120/D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Drink&amp;PAY для AX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зельный 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карбюраторных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карбюраторных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дизельных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бензиновых и дизельных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-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бенз 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-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бензиновых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ьезодатчик 4.5 мм к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9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ьезодатчик 6мм ж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9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ьезодатчик 8 мм ч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9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ьезодатчик 6,35 мм  т.ж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АМ 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СО-СН-тахо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АМ 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СО-СН-тахо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3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ЕС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/СО-СН, тахометр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4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ымом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4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ГА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ымом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фракар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Инфракар СО-С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BN-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многокан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1-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-хканальный газоанализатор Инфракар М1-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СКОН-0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СО-С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 1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вый анализатор СО-С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 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ухгазовый газоанализатор СО СН с прин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вый анализатор СО-СО2-НС-О2 с тах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8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ultigas Газоанализ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34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СО-СН-02-NOX-СО2-Л-Тах-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49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измерения NOx к 488,488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анализатор MULTIGAS для VISA L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43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/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ымомер цифровой к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92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SA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дустриальный компьютор для диагности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13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SA Palmar Диагностический мод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5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мотортестер для 3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78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мультиметр-осцилоскоп для 3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8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4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тридж Ecu Reader для 3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4/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и база данных для Ecu Read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06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белей для 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3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1/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стоянный доступ для 3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08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SA FREE Диагностическая стой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01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ная  оболочка для ПК--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21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подключения 488 к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21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подключения 488PLUS k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21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подключения 473BOX к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21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подключения 495/01 к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овый тормозной сте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03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9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а подключения 40SP к П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/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полноприв.автомобилей к 40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подключения 78PS к 40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итания для дымомера 495/01 (VIS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дуль питания для 40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 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а для тестера увода и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8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 K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сы 2 площадки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7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 CP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х площадочный тормозной стенд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 48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рмозной стенд 2 площадки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68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 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амортизаторов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суммарного схождения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SP 2000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суммарного схождения с консолью и прин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8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 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даль для измерения усилия провод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29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09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 T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даль измерения усилия с радиоуправ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1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 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тестер систем зажиг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проверки компрессии бенз.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S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кодов ошибок электронных систем двиг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ртриджей и кабелей для BM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S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ртриджей и кабелей для MERCEDES-BEN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ртриджей и кабелей для AUDI/VW/SCO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ртриджей и кабелей для VOL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ORT - 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гностический анализатор с осцилограф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DA 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ильный анализатор-мульти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91 АВТОСКАН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лизатор BMW,MB,AUDI,WV,FORD,Япония,Корея,ОВD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1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нер для корейских автомоб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mmit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льтиметр автомоби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111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mmit 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льтиметр автомобильный цифр с подкл к P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58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70/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ция заряда и проверки А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2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458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тивный лямбдатес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12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тестер проверки А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86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аккумуляторов с принтер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аккумуля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цилограф для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7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аккумуля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SCODA (5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9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97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SL 3112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</w:rPr>
        <w:t>Разъем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FIAT/LANCIA/</w:t>
      </w:r>
      <w:r>
        <w:rPr>
          <w:rFonts w:cs="Arial" w:ascii="Arial" w:hAnsi="Arial"/>
          <w:color w:val="000000"/>
          <w:sz w:val="12"/>
          <w:szCs w:val="12"/>
        </w:rPr>
        <w:t>А</w:t>
      </w:r>
      <w:r>
        <w:rPr>
          <w:rFonts w:cs="Arial" w:ascii="Arial" w:hAnsi="Arial"/>
          <w:color w:val="000000"/>
          <w:sz w:val="12"/>
          <w:szCs w:val="12"/>
          <w:lang w:val="en-US"/>
        </w:rPr>
        <w:t>LFA ROME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40,18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ALFA ROMEO ( 9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ъем для РЕUGEOT/CITROEN (PS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PEUGEOT/CITROEN (30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EOBD и WV (OBD !!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 VOLKSWAGEN (2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OPEL (10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FORD (5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FORD (3  п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RENAULT с адап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BMW 20 п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1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MERSEDES 38 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МВ 1 п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72 &amp;311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ле имитатор для BOSH MONOMOTRON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RENAULT 11 пин/Москвич -Megan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ьем для ROV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3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за данных на автомобили (газоанализ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9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9898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032104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ROLLER FOR WINTER PERIOD (1ps)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 023,6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SP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овый тормозной стенд для г/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 22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итания для 82 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703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оль с манометрами для 82 S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04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13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консоли 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ввода данных для 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5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РЕ/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даль для измерения усилия на тормо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9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L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овый тормозной стенд (монитор, принте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NSPECTOR 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оль с принтером для тормозного сте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0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M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льт дистанционного управления для торм. сте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BT C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рмозной стенд 4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для подключения RBT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W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сы для тормозного сте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TE'COV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ышки для тормозного сте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box kit 4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итания для RBT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1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ignal cable 15 m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тормозного сте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adio ped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даль для тормозного сте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1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SAL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ния диагностики и инструмент. контро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909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абелей 4,5 м для 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909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 G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фтдетектор для проверки подвес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80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90RS/S 2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овый мощностной стенд 2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О для подключения 9190 RS 2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9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аховочные цепи для 9190 RS 2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999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9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9ХЁ99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SA TRU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ния контроля для грузовиков (тормоза, дымоме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 316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стройства для зарядки АК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T 800 пуско-зарядное уст-во 12-24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T 1200 пуско-зарядное уст-во12-24Вд.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T 310 пуско-зарядное устройство 12-24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T 510 пуско-зарядное устройство 12-24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T 610 пуско-зарядное устройство 12-24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T 650 пуско-зарядное уст-во 12-24Вд.у3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0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F 12 Зарядное устройство 6-12В, 1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00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F 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F 5 Зарядное устройство 12В ,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00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0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F 32 зарядное устройство 12-24В, 3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З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.для запуска двигателей 12;24 В до 900А (380 В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онка наждач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99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иф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рольно-испытательный сте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К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бор для проверки и чистки све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ядное устройство на 3 поста  2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1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L1208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ядное усторойство, 8 А, 220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0Х99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ое вытяжное устройство с венти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Х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х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 для пневмооткачки мас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тенды проверки углов установки колес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ЛК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зерный стенд регулировки сход-разва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AS800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. 8 ИК датчиков Win'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CRO-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тивный компьютерный стенд сход-разв. 2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4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CRO 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ал 4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96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М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нтер для  MICRO2000-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1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WAS 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N4-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/развал 4 коле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SW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raphic SW Графическая база данн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astomer f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за данных клиентов для стенда сход-разв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ard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магнитных карт для стендов сход-разв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7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М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адаптеров для АТО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OMIC CL1 2s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ал  2 ко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41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OMIC Class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ал 4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OMIC Classic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ал 4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TOMIC-I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ал ИК датчики 4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OMIC-TR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 - развал (радиоинфракрас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675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SW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ch-VAG Программное обеспечение для V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7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entium st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 для VISA с монитором и прин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9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entium st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 для VISA без монитора и принт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49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entium St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итор и принтер от компьютера для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OL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диагностических приборов и РС крас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OL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диагностических приборов и РС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M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енсаторы для 4х колесного сх/разва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SERLINER 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сход-разв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93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M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юстировки датчиков сх/р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M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льт дистанционного управления для DN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9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ход-развал И-К. 4 колеса 8 датч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97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YNALINER 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сход-развал компьюте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 568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oliner 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ый стенд сход-развал 3D технолог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 523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X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сные блоки с 2-мя ИК-Датч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X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дуль сопряжения с П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X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соединительных каб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X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сные кронштей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X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ное обеспече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1ХХХХ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н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нтер для АТО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6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полнительное диагностическое оборудова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-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рольно-испытательный стенд эл.обор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VU138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системы охлаждения(мет. кор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0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200.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проверки сис-мы охлажд-ия(Европа-Япон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проверки сист. охл.(универс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00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ор на расширительный ба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00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ор на расширительный ба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0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ор на расширительный ба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VU 138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системы охлаждения(плас-ый корпус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T200.2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утечек CO2 с коническим переход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V 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утечек компресс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V 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утечек компресс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7 759 93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 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фрактометр ( харак-ки антифр,омыв.ж., электр-т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C 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фрактометр для проверки торм жид DOT4 -DOT4+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VU 10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герметичности сист.охл. груз. ав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 775 99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0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P 8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измерения компрессии бенз. и диз.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0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P 8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метр для бензиновых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0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P 8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метр для дизельных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P 8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метр для диз двиг.с наб-м адапт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0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A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масляной системы АКП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0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 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масляных систем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T 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дизельных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T 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проверки  дизельных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T 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ределитель ВМ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T 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льтиметр универс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P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измеритель натяжения ремня ГР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ZP01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измеритель натяжения ремня ГРМ(скры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18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топливных сист. инжект.ДВС 12 ада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18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топливных сист. инжект.ДВС 29 ада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T 143 Шланг для LR 180/4 cо штуцерами дл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T 280 Шланг для LR 180/4 со штуцерами дл 10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Т 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 для LR 180/2 и 18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180/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топл.систем ВАЗ,ГАЗ в пласт.чемод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180/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топл.систем ВАЗ,ГАЗ в карт. упак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метр системы впрыска ИД1 ВАЗ-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AK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ор №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AK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ор №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4165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E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брасывающий клапан для манометра LR 18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6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V 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куум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6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V 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куумметр (набо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6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U 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давления вакуума для турбопогрузч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6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S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ический бензонасос 12V/100л.ч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060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части для автомоб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1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метр для бенз.двиг. 0-25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граф для бен.двиг. 3,5-17,5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2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граф для диз.двиг. 10-4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3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омпрессографов без переход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3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омпрессографов (с переходникам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56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 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Т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тестер ПТ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лизатор пневмоплотности цилинд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-203 ИС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проверки и очистки све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ED ST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ультр. очистки форсунок (горяч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ED STAR UNI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ультразвуковой очистки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резиновых колец для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/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обоскоп для ST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запасных частей для ST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бор проверки и ультразвуковой чистки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BO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MIC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BOSH monoinje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SOLEX monoinje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FORD monoinje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1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8100 BOSH monoinjector (нов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12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11151H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8128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8100 NISSAN monoinjector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01,4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5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чистки форсунок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промыв для УЗВ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проверочн для стенда ВР 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чистки сист. впрыска автомоб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-т наконечников и шлангов для 68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промывки установки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промывки дизельных двигателей 1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промывки инжекторных двигателей 1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замены антифри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ENDI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проверки давления тормозной жидкос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INNS GE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бслуживания АКП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INNS POWERA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бслуживания Г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C 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тивная установка для очистки топл. систе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C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очистки топливной систе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хник-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льтразвуковая жидкость 5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хник-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ультразвуковой чистки 1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чистки инжек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ция ОВ-1 для КЕ-Jetron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штуцеров для ОВ-1 и SMS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ереходников для ОВ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-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бник аккумуляторный (12в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-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обслуживания аккумуля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регулировки фар с люксомет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регулировки фар с механическим адапте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регулировки фар к V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15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5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31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подсоединения 432 М к Р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установки и регулировки ф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риб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риб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11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риб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2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-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фтомер Л/А и Г/А (до 30град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2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-524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фтомер Л/А и Г/А с повер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6546465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 15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проверки ТНВ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 15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9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К625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токарно-винторез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4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2Х9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-921 М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регулировки ТНВД 8 секц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9ХLR 18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 18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L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аборы слесарного инструмент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3Х11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1/4 на 1/4к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3Х4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ятор давления с манометром и кр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3Х9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гайковерт 1/2" 500 Nm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3Х9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руп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отвертка 1900об.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гермет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отвертка 1800 об.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9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лобз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2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1/2 внешняя резьб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апан для влагоотделителя на 1/4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струмент USA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00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струмент US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модан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 AV Ящик для инструмента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1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E Набор электронщика 495 QE в пласт.чемод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9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1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 Набор электрика в пласт. чемодане 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2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пломат 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3 Набор электрика в алюм чемодане 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5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4 V Чемодан для инструмента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5 V Кожаная сумка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6 N Набор 58 инструмен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08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8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1 170 Утконосы с изоляцией на 100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1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5L Круглогубц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1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6 Круглогубцы электрика (носик 20 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1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6L Круглогубц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1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7L 140 Утконос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1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8L Утконос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18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8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8LP Утконосы электрика 13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 110 Куса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0 120mm Бокорезы L-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1 Кусачки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2 120мм Бокорез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2 130 Бокорез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32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32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NXZN/S7 Набор головок 5-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32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32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NTX/S9 Набор головок TORX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4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4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N Головка 6 гранник 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42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42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N/S8 Набор шестигранников 5-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8 6гранная головка 8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1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1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Головка torx Е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19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N10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10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12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14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16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18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20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2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 E24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N36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N 46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N30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N32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N36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N41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N46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3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N55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359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9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NTX/S7 Набор головок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4 110mm Кусачки электрика ( 13 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5 Бо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631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631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XZN  M16Головка для славной пробки 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79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79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 N 16 Cвечной ключ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279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79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N Головка свечная 20.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0/120Бокорезы 1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3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7 110мм Бокорезы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9 Захват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39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9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 NМолоток рихтовщика 45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/2A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/5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/7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/35А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 SE6 Набор пинцетов 6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15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5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 AN Молоток рихтовщика 36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15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5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 BN Молоток рихтовщика 4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16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6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 N Держатель рихтовочного полот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Р Пинц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23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3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 N12 Набор жестянщика 11предме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23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3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/N17 Набор жестянщ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2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G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35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5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D Спецключ для натяжения рем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3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U Фиксатор махов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43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43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 Съёмник масляного фильтра 66-10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46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46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АСъёмник масляного фильтра 3-х палый 65-1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46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46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 74А Съёмник масляного фильтра (крышка) 74х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49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49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/2 16-18 Съемник шаровых опор 16-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5 Заж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6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 350mm Гибкий захват для удаления д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6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 500mm Гибкий захват для удаления д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6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6 Гибкий захват 7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959000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959000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495NCНабор инструмента 101пр.с пластик. вкладыш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960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960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 С1 Набор инструмента жестянщика 88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96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96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 Е2 Набор инструмента 128 п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9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9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F Набор инструмента элетрика 75 п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496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96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 G Набор инструмента электрика 88 по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4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127 Набор съёмников стопорных колец в ложемен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150 Набор в ложем пасс+бокор+уткон+струб+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00 Набор 2свеч.кл+3уд.гол+ножн+ножовка+щуп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00I Набор зубил+2молотк+ножниц+ножовк+щуп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34С Набор внутр и внеш торкс+ шестигранни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52NА Набор рожковых ключей 6-22мм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52NВ Набор рожковых ключей21-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76 Набор карданных ключей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80IT Набор шестигранников с пластиковой ручк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85NА Набор комб. кл7-24 + шестигр 9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85NВ Набор комб. ключей 6-15-16-18-27-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91N Набор спец. ключей в ложементе 8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94 Набор выколоток+раздвижн.ключ+ножниц+ру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297 Набор ключей с поворотн. головкой 6-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327Н Набор отвёрток 10шт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366 Набор зубил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382 Набор из 2-х молотков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613А Набор головок1/4 + шестигранни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613В Набор головок3/8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613СN Набор головок1/2"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960 Наборштангель+линейк+нож+чертилк+ножниц+щ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190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90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/990 Набор напильников 5шт в ложе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2 Заж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5 Портативный фонарь (длина 13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6 Зеркало (длина 17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5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6/1 Зеркало с телескопической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03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03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 N1/2" SI Набор 12гранных головок 10-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13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13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N 1/2" ESI Набор 6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132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132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N1/2" L Набор 12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14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14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N 1/2" SI Набор головок и щестигран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 А Насадка на паяль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3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 В Насадка на паяль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3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 С 14-16 Насадка на паяль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3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 C18 Насадка на паяль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3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 C22 Насадка на паяль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69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9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 NTX  Набор насадок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7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3 15x10 m Изоляционная лента 15мм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7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3 19х25 m Изоляционная л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7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5 C Тес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2 170 Клещи для снятия изоляции проводов (из1кВ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5 170мм Плоскогубцы 100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5 200 Плоскогубцы с изоляцией 100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6 170 Клещи с изоляцией 100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7 150 Бокорезы 100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4А Спецключ для системы впрыска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4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4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4А Спецключ для системы впрыска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4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4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4С Спецключ для топливного насоса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4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4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4В Спецключ для системы впрыска (дизель)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4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4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4В Спецключ для системы впрыска (дизель)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7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7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7/21 Головка для дизельных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7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7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7/22L Головка для дизельных форсунок 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887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87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7/27 1/2 Головка для дизельных форсунок2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3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 1000В Отвёртка шлиц 0,6Х3Х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3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93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 1000В Отвертка шлиц 0,8х4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3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 1х4.5х125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3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 1000В Отвёртка крест1Х5,5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3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 1.2х6.5х15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3 1.6х8х15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 0х6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 1000 В Отвертка крест РН 1х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 2х10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 1000 В Отвертка крест РН 3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09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95 1000 В Отвертка крест  4х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0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 I 125 Круглогубцы 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0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 I 160 Круглогубцы изол.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0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 I Клещи загнутый 90 гр.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1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I 140 Плоскогуб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1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 I 160Клещи прямой носик изолир.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1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I Утконосы 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1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 I 160 Круглогубцы прямой 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1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I Утконосы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1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 I 160 Утконос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8-25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19-60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85-250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40-100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8-13 Съёмник 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12-25 Съёмник 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М 19-60 Съёмник стопорных колец 45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М 40-100 Съёмник внутр. стоп колец загн 45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М 12-25 Съёмник 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P8-25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P19-60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P85-250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P 40-100 Съемник внут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7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 Р 12-25 Съёмник 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3-9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10-25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19-60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85-250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40-100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М 3-9мм Съёмник стопорных колец загн.45 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М 10-25 Съёмник стопорных колец 45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М 19-60 Съёмник стопорных колей 45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40-100 Съёмник нар стоп. колец загнутый 45 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P3-9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P10-25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P19-60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P85-250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P40-100 Съемник наруж.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28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 SP Съемник плоских 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 200 Клещи прямоугольный 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 I Утконосы плоский носик 16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 I 200 Клещи прямоугольный 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 PI Утконосы плоский загн. носик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 160 mm Утконосы,неизол.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/200 Утконос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BP Утконосы с загнутым нос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 I 160mm Утконосы,изолир.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 I 200mm Утконосы,изолир.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Р 160 Утконосы с загнутым носиком неизолир р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 PI 160mm Утконосы с загнутым нос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3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 РI 200mm Круглогубцы загнутый носик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 18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 25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 30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18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25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B 18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B 25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CU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L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F1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5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 F2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6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 SN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6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 M 100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6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 M 200 Быстрозажи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6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бки для струбц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 T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7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 AL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 Быстросъемная струбцина, для профи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 L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 AL1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39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 AL 2 Струбцина алюминиевые губ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/1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/2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/3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/4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/5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/6 Быстросъе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1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0B2 Запасной резиновый уплотнитель (5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 I Клещи прямоугольный 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 Клещи для удаления изоля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/25 Клещи для удаления изоля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 I Клещи для зачистки провод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 175 Бокорезы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 235 Бокорезы изолиров.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 Пассатижи 1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9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 Пассатижи 1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49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 200 Пассатижи 2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18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Пассатижи в упако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I 16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I 18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I 20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10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0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0 Набор для проверки системы охла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 180 Клещи комбинированные 18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 20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6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 I 18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6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 I 200 Комбинированные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5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 RV17 Подставка под клещ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 Дыро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6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 6-25 Приспособление для зачистки каб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6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В Рез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 8-25 Приспособления для снятия изоляции каб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 Крестцанга с пластиковыми губ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 165 Переставные пассатиж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 200 Переставные пассатиж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 190 Крестцанга 19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 I 190 Крестцанга 190 мм изолир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 I 240 Крестцанга,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8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А 240 Винт с гай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 240 Крестцанга,не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 I 240 Крестцанга 24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79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 L 400Крестцанга,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 А240 Кресцанга не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Av  240 Крестцанга не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 AV 300 Кресца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 AN Крестцанга 240 мм изол.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0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 AN 300 Кресца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 160 Кусачки, не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 I 160 Кусачки,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 160 Кусачки 1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I Бокорезы 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 I 160 Бокорезы,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 140 Бокорезы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 160 Кусачки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140 Бо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160 Бо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180 Бокорезы,не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200 Бо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А 180 Бокорезы,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I 140 Кусачки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 I 160 Бокорезы изолированные ру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88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I 200 Бо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 I Бокорезы усиле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 Клещи для резки трос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 210 Кусачки усиленные для пров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 R350 Кусачки усиле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6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 450 Кусачки усиле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6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 600 Кусачки усиле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6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 750 Кусачки усиле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6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 A 600 Запасные лезвия для куса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6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 A 750 Запасные лезвия для куса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 180 Клещи для плотника 18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 250 Куса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 250 Кусач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199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 Клещи 2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 Ножовка по металлу длинна 4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S Ножовка по металл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 A Полотно для ножовки 3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 Нож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 A Полотно для ножо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 Ножницы по металлу толщиной до 1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 A Нож для ножниц по металл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 B Ножи для ножниц по металлу 2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А Ножн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 B Ножницы по металу прав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ВА Пруж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 C Ножницы по металлу лев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 D Ножницы по металлу лев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3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 E Ножницы по металлу прав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 250 Ножницы по металлу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 Ножницы 3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4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 350 Ножницы по металлу толщи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А Ножницы по металл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 B Ножницы по металл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6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D Ножницы 28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 A Ножницы прям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 Ножн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0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А Ножн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1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 B Дырокол и формирователь профи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15011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1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 R Пуансон для дыроко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1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 Нож электромонтаж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 Но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А Но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 B Но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А Но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4" 0.6x4 Голов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4" 1x6.5 Голов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4" 1.2x8 Голов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2 " 1.2х8 Голов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2" 1.6x10 Голов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2" 2x13 Голов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-232 1/2" S9 Набор головок PH и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1/2 " PZ 4 Голов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3/8 Насадка отвёртка 0,8Х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3/8 Насадка отвёртка 1Х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 3/8 Насадка отвёртка 1,2Х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1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-232 3/8" S7 Набор отверток 7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1/4" PH1 Головка-крест N1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1/4" PH2 Головка-крест N2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1/4" PH3 Головка-крест N3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1/2" PH2  Голов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1/2" PH3 Головка-крест N3 1/2" P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1/2" PH4 Головка-крест N4 1/2" P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3/8 РН Насадка крест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3/8 РН Насадка крест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3/8 РН  Насадка крест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2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 3/8" PH 4  Голов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5 головка М5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6 головка М6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8 головка М8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10 головка М1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12 головка М12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14 головка М14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16 головка М16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8Lголовка удлиненная М8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10L головка М1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XZN12L головка  М12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XZN14L головка М14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 S 7 Головка спец. 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S10 Головка специальный 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S12LГоловка специальный 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S 7L Головка спец.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S 9L Головка спец.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S14LГоловка специальный 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 S16L Головка спец. проф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20 TORX-головка Т2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25 TORX-головка Т25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27 TORX-головка Т27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' TX T30 TORX-головка Т3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40 TORX-головка Т4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45 TORX-головка Т45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50 TORX-головка Т5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55 TORX-головка Т55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TX T60 TORX-головка Т60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ТХ Т70L TORX-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3/8" TX/S7 Набор головок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MTX T30 Головка ударная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MTX T40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MTX T45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MTX T50 Головка ударная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3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 1/2" MTX T55 Головка ударная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" 2,5мм  головка 6-ти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" 3 мм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" 4мм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" 5мм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" 6 мм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 8мм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4" 7мм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7L Головка 6гранник удлине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Головка 6 гранник 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8L Удлин головка-6гранник 8мм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Головка 6 гранник 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0L Удлин головка-6гранник 10мм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Головка 6 гранник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Головка 6 гранник 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Головка 6 гранник 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5 Головка-6гранник 5м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Головка 6 гранник 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19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6L Удлин головка-6гранник 6мм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3/8" S8 Набор 6-гр.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M 17мм Ударная голов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М Ударный шестигранник 1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MNУдарная головка-6гранник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MN Ударная головка-6гранник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4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 1/2" MN12 Ударная головка,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Двенадцатигранная головка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Двенадцатигранная головка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8мм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2 гранная головка 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2 гранна головка 1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" 12 гранная головка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3мм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" 12 гранная головка 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2 гранная головка 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2 гранная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7мм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Двенадцатигр. головка 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2 гранная головка 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Р 1/4" дюймовая головка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5/16" дюймовая головка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Р 11/32" дюймовая головка 11/3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Р 3/8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 7/16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Р 1/2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9/16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P 19/32" 12-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5/8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11/16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3/4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Р 13/16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Р 7/8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3.2 Головка 6гр. 1/4" 3.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4 Головка 6гр. 1/4" 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4.5 Головка 6гр. 1/4" 4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5 Головка 6гр. 1/4" 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5.5 Головка 6гр. 1/4" 5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6 6гранная головка 6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7 6гранная головка 7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9 6гранная головка 9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10 6гранная головка 10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11 6гранная головка 11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12 6гранная головка 12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13 6гранная головка 13мм,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14 Головка 6гр/ 1/4"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ЕР 1/8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ЕР 5/32"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3/16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7/32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1/4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9/32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5/16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11/32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3/8"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1/4" ЕР 7/16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Р 1/2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ЕР 9/16"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ударная 8 мм. 1/4"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S17 Набор 12-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8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0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1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2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3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4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5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М Головка ударная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7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8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19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 22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Двенадцатигр. головка 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12 Гранная головка 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E 6 Шестигранная головка 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7мм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8 6 гранная головка 8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Шестигранная головка 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0 6 гранная головка 10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1 6 гранная головка 11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2 6 гранная головка 12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3 6 гранная головка 13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4 6 гранная головка 14мм 3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5 6 гранная головка 15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Е16  6гранная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7 6 гранная головка 17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Е18 6гранная головка 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19 6 гранная головка 19мм 3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Шестигранная головка 2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Е21 6гранная головка 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E22 6 гранная головка 22м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L 8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9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0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1 мм 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2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3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4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5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6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7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18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L 19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20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21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 22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LP 5/16" удл.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3/8" удл.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7/16" удл.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LP 1/2" удл.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9/16" удл.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5/8" удл.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11/16" удл.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3/4" удл.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13/16" удл.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LP 7/8" удл. дюймов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SE15 Набор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SE23 Набор 12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/SE15 Набор 6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/SE23 Набор 6-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1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2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М Ударная головка 3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 Ударная головка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 MLS Ударная удлинённая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 MLS Ударная удлинённая головка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 MLS 6. гр. головка удлиненная 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S 19мм Ударная удлин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S 22mm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S 24mm Ударная удл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S 27mm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S 21мм Ударная удлин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S/S6Набор ударных удл.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10  Удл.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13 удл.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14  Удл.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17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19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22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24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27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21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 Удл.ударная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ML Удл.ударная головка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S127 Выставочный сте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/S204 Выставочный сте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8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 М/S7 Набор удар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 17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18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19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20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\4" М21  6гр. головка ударная 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22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23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24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27 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28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30 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32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36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38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41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46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М50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М55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 М60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33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34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22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24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27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30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32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36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/4MLS 17мм Удлинё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S 19 мм Удлинн.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МL27 Удлинн.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30Ударная головка  удлине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32 Удар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 36мм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ML 33мм Удар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" ЕL 13 мм Головка удлиненная 6 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 " EL 19 мм Головка удлиненная 6 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ЕВ Головка 10мм с бло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B/S5 Набор головок с зам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 ЕВ/S5 Набор 12гр.головок с блоком 8-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0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1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2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3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4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5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6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7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18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0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1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2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3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4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5mm 12 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6mm 12 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7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28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30mm 12 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32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8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9mm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TX E8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TX E10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TX E12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TX E14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MTX E16 Ударная головка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0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1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2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3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4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7 12гранная удлин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9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21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22 12гранная удл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2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L 24 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27 12гранная удл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30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5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6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18 12гранная удлин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L32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LI27 12гранная головка для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9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8" TX/S9 Набор головок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1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2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3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4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5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6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7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8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19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0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1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2 Головка торце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3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4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E 25 6гранная головка Full C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E 26 6гранная головка Full C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7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28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30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32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8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E9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EL4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ЕL4,5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5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5,5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6 Удлин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7 Удлин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8 6гранная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9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10 6гранная удлин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 11мм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EL 12мм Удлин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EL 13мм Удлин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EL 14мм Удлин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3/16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7/32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1/4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9/32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5/16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11/32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3/8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7/16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1/2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4" ELP 9/16 Удлине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3/8" 6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 7/16" 6-гр.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1/2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17/32"  6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9/16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19/32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5/8" 6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21/32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11/16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3/4" 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25/32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13/16" 6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7/8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29/32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15/16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1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Р  1 1/16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1 1/8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1 3/16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/2" Р 1 1/4" 6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 " 12 гранная голова 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33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34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37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38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41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50 12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19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22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23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24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' E26 6 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27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28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38 6гранная гол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50 Головка торце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60 Головка торцевая 6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33 6 гранная го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34 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Е37 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7/8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15/16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1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1 1/16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N 1 1/8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1 1/4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N 1 5/16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N 1 7/16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1 1/2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353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N 1 5/8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ЕР 1 11/16" Головка 6-гр.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ЕР 1 13/16" Головка 6-гр.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ЕР 1 7/8" Головка 6-гр.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ЕР 2" Головка 6-гр.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2 1/16" Головка 6-гр.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3/4" EP 1 3/8 Головка 6гра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Головка 12 гранная 6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2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3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3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4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Ударная удл. головка 4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E41 6гранная головка 41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E46 6гранная головка 46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E50 6гранная головка 50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E55 6гранная головка 55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Е Головка 6 гранная 6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E36 6гранная головка 36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Р  1 7/16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1 1/2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1 5/8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Р 1 13/16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1 7/8" 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2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 2 1/8" 12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Р 2 1/4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2 3/8" 12-гр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Р 2 1/2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2 5/8" 12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2 3/4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3" 12-гр. 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Р 3 1/8" 12-гр.головка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33 Ударная головка 33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41 Ударная головка 41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46 Ударная головка 46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24 Ударная головка 24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27 Ударная головка 27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30 Ударная головка 30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32 Ударная головка 32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5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 1" M36 Ударная головка 36мм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8" 75 Удлиннитель 3/8"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8" 125 Удлинитель 125мм,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8" 250 Удлиннитель 250мм,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8" TS150 Удлиннитель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8" TS250 Удлиннитель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TS50 Удлинитель 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TS125 Удлинитель 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TS250 Удлинитель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125 Удлинитель 125мм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250 Удлинитель 250мм,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75 Удлинитель 75м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2" М125 Ударный удлиннитель 12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4" 100 Удлинитель 100м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4' 200 Удлинитель 200м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4' 380 Удлинитель 380м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" 200 Удлинитель 200мм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" 400 Удлинитель 400мм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" М Удлиннитель удар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" Ударный удлинитель 3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3/4" M100 Удлинитель ударный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4" 50 Удлинитель 50м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4" 100 Удлинитель 100м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4" 150 Удлинитель 150мм,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6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 1/4" SN Удлиннитель гибкий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 SP Трещётка с выталкива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" Трещетка поворотная 3\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 SN Трещетка с шарниро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" SI Ключ трещеточный фла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А 3/8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А 1/2 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набор 2371/4 S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 SMA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 SMA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 SMA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4" SIA Ремкомплект к 237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" SIA Ремкомплект к 23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SIA Ремкомплект к 237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" SIA Ремкомплект к 237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4" R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 SP Трещотка с выталкива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Ключ трещеточный поворот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SN Ключ трещеточный с шарн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SM Ключ трещеточный пере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SMB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" Трещетка поворот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" SM Ключ трещеточный пере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" SI Ключ трещеточный фла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" PR Рукоя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4" SMB Вставка к трещет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" SI Ключ трещеточный фла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" PR Рукоятка для треще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SI Ключ трещеточный фла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7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4" SI Ключ трещеточный фла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 1/2" Трещ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 3/8" Коловоро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 1/4" Вороток-коловоро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39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 1/2" Вороток-коловорот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 3/8" Т-образный вороток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N 1/2" Т-образный ворот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 3/4" N Вороток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 1"N Вороток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 1/4" Т-образный вороток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 3/8" Кардан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 1/2" Кардан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 1/4" Кардан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1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 3/4" Кардан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 3/4" M Переходник ударный 3/4 - 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 1/2" MN Ударный шарн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 3/8"SE12 Набор карданных головок12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2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 3/8" Р/SE7 Набор дюйм. кардан. го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 1/4" Отвертка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 1/4" SN Гибкая отвертка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 1/2" Г-образный ворот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4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 3/4" Г-образный вороток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 3/8" Вороток с кард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 1/2" N380ммВороток с поворотной гол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 1/2" 460 Вороток с поворотной гол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 1/4" Вороток с кард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5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 3/4 " Вороток с поворотной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3/8" Переходник 3/8-1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3/8" M Переходник ударный 3/8"-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1/2" Переходник 1/2"-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1/2" M Переходник ударный 1/2"-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3/4" Переходник 3/4"-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3/4" M Переходник ударный 3/4"-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3/4" N Переходник 3/4"-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1" M Переходник ударный 1"-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6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 1.1/2" MПереходник ударный 1.1/2"-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1/2" Переходник 1/2"-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3/4" Переходник 3/4"--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3/8" Переходник 3/8"-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1/4" Переходник 1/4"-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3/8" M Ударный переходник 3/8"-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1/2"M Ударный переходник 1/2"-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 3/4" M Переходник ударный 3/4"-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2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3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3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3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3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5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5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60мм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65мм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7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8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 Ключ рожковый 4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2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3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4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4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5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6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6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7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7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8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9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9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10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49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 Ключ рожковый ударный 1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Ключ рожковый 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Ключ рожковый 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\Ключ рожковый 4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5mm Ключ рожковый 5мм, 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Ключ рожковый 5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6mm Ключ рожковый 6мм, 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Ключ рожковый 6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7mm Ключ рожковый 7мм, 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8mm Ключ рожковый 8мм, 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9mm Ключ рожковый 9мм, 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10mm Ключ рожковый 10мм,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11mm Ключ рожковый 11мм,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12mm Ключ рожковый 12мм,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13mm Ключ рожковый 13мм,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14mm Ключ рожковый 14мм,длинна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P Ключ рожковый 3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P Ключ рожковый 7/3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9/3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11/3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Р Ключ рожковый 9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 N/B11 Набор рожковых ключей 1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Рожковый ключ 10Х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/S11 Набор рожко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4х5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6x7 Ключ рожковый   6х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6х8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7х8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8x9 Ключ рожковый 8х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8x10 Ключ рожковый  8х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 252 NC Рожковый ключ 9х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0x11 Ключ рожковый 10Х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0x12 Ключ рожковый 10Х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2x13 Ключ рожковый 12Х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12Х14 Ключ рожковый 12Х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3х14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3х15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4x15 Ключ рожковый 14х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14Х17 Ключ рожковый 14Х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6x17 Ключ рожковый 16х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7х22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7x19 Ключ рожковый 17х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8x19 Ключ рожковый 18Х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9x22 Ключ рожковый 19х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19Х24 Ключ рожковый 19Х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0x22 Ключ рожковый 20х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21Х23 Ключ рожковый 21Х2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2х24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4x26 Ключ рожковый 24х2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4х27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5x28 Ключ рожковый 25х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7x29 Ключ рожковый 27Х2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27х30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27Х32 Ключ рожковый 27Х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30x32 Ключ рожковый 30Х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30Х36 Рожковый 30Х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32Х36 Ключ рожковый 32Х3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34Х36 Ключ рожковый 34Х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35Х38 Ключ рожковый 35Х3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36Х41 Ключ рожковый 36Х4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41Х46 Ключ рожковый 41Х4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46Х50 Ключ рожковый 46Х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 50Х55 Ключ рожковый 50Х5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5.5x7 Ключ рожковый 5.5Х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3x17 Ключ рожковый 13х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 10х13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/4--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5/16--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CP Ключ рожковый 3/8--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7/16--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1/2--9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9/16--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9/32--1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5/8--1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1/16--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3/4--7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25/32--13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7/8--1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5/16--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--1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 1/16--1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 1/16--1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 3/16--1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 1/4--1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 3/8--1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CP Ключ рожковый 1 7/16--1 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B 13 Набор рожковых ключей 13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/B 13 Набор рожковых ключей 13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/13 Набор рожко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/13 Набор рожковых ключей 13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/B 12 Набор рожковых ключей 12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R13 Набор рожко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C/R13 Набор рожко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/S13 Набор рожковых ключей 13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SV13  Подставка для 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 10x11 Ключ рожковый 10х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 11х13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 12x13 Ключ рожковый 12х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18х19 Ключ рожк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N 27Х29 Ключ рожковый 27Х2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 30x32 Ключ рожковый 30х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2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 NВ/13 Набор рожковых ключей 13шт в чехл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 Ключ накидной под трубу 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27мм Накидной односторонни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30mm Накидной ключ 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32mm Накидной ключ 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36mm Накидной ключ 3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41мм Ключ односторонни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 Ключ накидной под трубу 4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5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6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6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7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8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9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9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Ключ накидной под трубу 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P1 Удлиннитель 460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 P2 Удлиннитель 610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2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3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4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4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5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6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6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7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7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8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9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9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10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Ключ накидной ударный 1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 1 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3/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9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1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13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7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1 1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3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 Накидной ударный дюймовый 2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Накидной ударный дюймовый 2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9/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11/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13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7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2 1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3 7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4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4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4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4 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4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Р Накидной ударный дюймовый 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6х7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 8х9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10х11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12х13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14х15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16х17 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17х19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18х19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20х22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21х23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24х26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25х28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27х29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30х32 Ключ прямой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6х7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8х9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10х11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12х13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14х15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16х17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17х19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18х19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20х22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21х23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24х26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25х28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27Х29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Р 30х32 Накидной полированный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/13 Набор прямых накид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S13 Набор накид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TX/S4 Набор накидных ключе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ТХ Е6хЕ8 Прямой накидной ТOR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 TX E10xE12 Прямой накидно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ТХ Е14хЕ18 Прямой накидно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ТХ Е20хЕ24 Прямой накидно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8x10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10x11 Ключ для штуцеров,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11x13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12x14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17x19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19x22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24x27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22х24 Ключ для штуцеров 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30х32 Ключ для штуц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36х41 Ключ для штуц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14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25602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02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 A 8x10</w:t>
      </w:r>
      <w:r>
        <w:rPr>
          <w:rFonts w:cs="Arial" w:ascii="Arial" w:hAnsi="Arial"/>
          <w:color w:val="000000"/>
          <w:sz w:val="12"/>
          <w:szCs w:val="12"/>
        </w:rPr>
        <w:t>Ключ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штуцеров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Full Contact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5,1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14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25602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02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 A10x11</w:t>
      </w:r>
      <w:r>
        <w:rPr>
          <w:rFonts w:cs="Arial" w:ascii="Arial" w:hAnsi="Arial"/>
          <w:color w:val="000000"/>
          <w:sz w:val="12"/>
          <w:szCs w:val="12"/>
        </w:rPr>
        <w:t>Ключ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штуцеров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Full Contact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4,8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14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25602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02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 A11x13</w:t>
      </w:r>
      <w:r>
        <w:rPr>
          <w:rFonts w:cs="Arial" w:ascii="Arial" w:hAnsi="Arial"/>
          <w:color w:val="000000"/>
          <w:sz w:val="12"/>
          <w:szCs w:val="12"/>
        </w:rPr>
        <w:t>Ключ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штуцеров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Full Contact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6,0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  <w:t>14</w:t>
      </w:r>
      <w:r>
        <w:rPr>
          <w:rFonts w:cs="Arial" w:ascii="Arial" w:hAnsi="Arial"/>
          <w:color w:val="000000"/>
          <w:sz w:val="12"/>
          <w:szCs w:val="12"/>
        </w:rPr>
        <w:t>Х</w:t>
      </w:r>
      <w:r>
        <w:rPr>
          <w:rFonts w:cs="Arial" w:ascii="Arial" w:hAnsi="Arial"/>
          <w:color w:val="000000"/>
          <w:sz w:val="12"/>
          <w:szCs w:val="12"/>
          <w:lang w:val="en-US"/>
        </w:rPr>
        <w:t>25602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02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256 A12x14</w:t>
      </w:r>
      <w:r>
        <w:rPr>
          <w:rFonts w:cs="Arial" w:ascii="Arial" w:hAnsi="Arial"/>
          <w:color w:val="000000"/>
          <w:sz w:val="12"/>
          <w:szCs w:val="12"/>
        </w:rPr>
        <w:t>Ключ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для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штуцеров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Full Contact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15,3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00"/>
          <w:sz w:val="12"/>
          <w:szCs w:val="12"/>
          <w:lang w:val="en-US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 A/S5 Набор штуцер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/7 Набор специальных ключей 7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 3/8"SE15 Набор насадок под вор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 10x13 Специальный накидн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11x13 Специальный накидн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 14x17 Специальный накидн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 19x22 Специальный накидн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Р 7/16--1/2 Накидной спец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Р 9/16--5/8" Накидной спец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Р 3/4--7/8" Накидной спец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/3 Набор специальных накид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58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N 15х17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8 Накидной трубный ключ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0 Накидной трубный ключ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1мм Накидной труб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2 Накидной трубный ключ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3 Накидной трубный ключ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4 Накидной трубный ключ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6 Накидной трубный ключ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7 Накидной трубный ключ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19 Накидной трубный ключ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21 Накидной трубный ключ 2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22 Накидной трубный ключ 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24 Накидной трубный ключ 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SE6 Набор накидных труб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 SE12 Набор трубных ключей 12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 Набор рожковых ключей 3.5-8мм, 1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/S6 Набор головок для масл. про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 Спецключ для про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/1 Спецключ для про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4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 R Ключ для маслянных пробок VOL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 T Ключ для маслянных пробок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 Ключ для ремонта тормоз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 27х30 мм Ключ коле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 27х32мм Ключ коле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 3 Ключ-крест колесный 1/2"х17х19х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 1 Ключ-крест колесный   17х19х22х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 2 Ключ-крест колесный   19х22х24х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 4 Ключ-крест колесный 3/4"х24х27х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 5 Ключ 6-гр карданный торцевой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 G Ключ карданный для затяжки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 1/4" Q Вороток с кард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 3/8" Q Вороток с кард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3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 1/2" Q Вороток с кард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3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шестигр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6мм Ключ торцевой Т-образ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7 Ключ торцевой Т-образный 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8 Ключ торцевой Т-образный 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10 Ключ торцевой Т-образный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12 Ключ торцевой Т-образный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13 Ключ торцевой Т-образный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17 Ключ торцевой Т-образный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19 Ключ торцевой Т-образный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22 Ключ Т-образный 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CO 6 Торцевой ключ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CO 7мм Ключ 6гр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CO 8мм Ключ 6гр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CO 10мм Ключ 6гр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CO 13мм Ключ 6гр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CO 14мм Ключ 6гр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SE5 Набор торцевых Т-образ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 СО/SE12 Набор торцевых ключей 12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6 Ключ 6-гр карданный торцевой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7 Ключ 6-гр карданный торцевой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8 Ключ карданный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9 Ключ 6-гр карданный торцевой 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0 Ключ 6-гр карданный торцевой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1 Ключ 6-гр карданный торцевой 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2 Ключ 6-гр карданный торцевой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3 Ключ карданный 13мм,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4мм Карданный ключ 6гр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5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6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7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8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19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20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21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22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24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SE5 Набор кард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SE18 Набор карданных 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10 Ключ карданный 10мм,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13 Ключ карданный 13мм,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 15мм Карданный ключ 12гр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 17мм Карданный ключ 12гр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19 Ключ карданный 19мм,Full 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/SE5 Набор кард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/SE18 Набор кард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6 Ключ карданный  6мм,FullCont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7мм Ключ 6гр кард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8мм Кардан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10мм Кардан удлинитель с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СЕ 11мм Ключ кард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СЕ12мм Ключ кард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13мм Ключ 6гр кард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СЕ 14мм Удлиненный кард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СЕ Карданный ключ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17мм Ключ 6гр кард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CE 19мм Удлиненный кард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СЕ/SE18 Набор карданнык ключей 18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СЕ/SE5 Набор карданных ключей 5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6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 СЕВ/SE5 Набор кард. ключей с зам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 20.8 Ключ свечной 20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 L 16 Ключ свечной удлиненный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 L 18 Ключ свечной удлиненный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7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 L 20.8 Ключ свеч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 20.8 Ключ свечной шарнирный 20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8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 N Шарнирный свечной ключ 20.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8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NL Свечной ключ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8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 NL 20.8 Свечной ключ 20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 Свечная головка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 Свечная головка 17,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 Свечная головка 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 MG 16 Свечная головка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 MG 18 Свечная головка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MG Свечная головка 20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7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D Головка для диз.свечей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Г-образный шестигранник 1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Г-образный шестигранник 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2,5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3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3,5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4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4,5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5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6 Г-образный 6-гранный ключ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7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8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9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10 Г-образный 6-гранный ключ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12 Г-образный 6-гранный ключ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14 Г-образный 6-гранный ключ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17 Г-образный 6-гранный ключ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19 Г-образный 6-гранный ключ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22 Г-образный 6-гранный ключ 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24 Ключ 6-гранный 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Г-образный шестигранник 2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Г-образный шестигранник 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Г-образный шестигранник 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36 Г-образный 6-гранный ключ 3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13 Г-образный 6-гранный ключ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TSХ/S6 Набор удлинённых Г-образных  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3,5  удлинненый шестигранник 3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4  удлинненый шестигранник 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4.5  удлинненый шестигранник 4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5  удлиненный шестигранник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6  удлиненный шестигранник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9 6гранный удлине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 12  6гранный удлиненный ключ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/S9 Набор шестигр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TS Ключ шестигранный с шаром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LTS Ключ шестигранный с шаром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LTS Ключ шестигранный с шаром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TS/S9 Набор 6 гранных ключей 9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TSP/S9 Набор дюймовых шестигранников 9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2мм Т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2,5мм Т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3 Т-образный шестигранник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Т 3.5 Т-образный шестигранник 3.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4 Т-образный шестигранный ключ 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Т 4.5 Т-образный шестигранник 4.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5 Т-образный шестигранный ключ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6 Т-образный шестигранный ключ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8 Т-образный шестигранный ключ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Т 9 Т- образный шестигранник 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 10мм Т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Т 12 Т-образный шестигранник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Т 14 Т-образный шестигранник 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T/SE14 Набор Т-образных шестигранников 2-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S/SE8 Набор 6гранных 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STX/S8 Набор торкс с отверсти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P/SV12 Короб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13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8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/SV 8 Подстав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S12Набор Г-образных 6-гр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S6 Набор 6 гранных ключей 6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SE8 Набор шестигранников 1,5-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SE12 Набор 6-гранных ключей 12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P/SE12 Набор  6-гр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L/S12 Набор  6гранных удл.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S9Набор Г-образных 6-гр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P/S12 Набор  6-гранных ключей 1/20"-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MP/S24 Набор 6-гр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D 3L  ключ для регулировки С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5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6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8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10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12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14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 16 Г-образ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XZN/S5 Набор ключей XZN 5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6 Г-образный ключ TORX T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7 Г-образный ключ TORX T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8 Г-образный ключ TORX T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ТХ Г образный TORX T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10 Г-образный ключ TORX T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15 Г-образный ключ TORX T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20 Г-образный ключ TORX T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25 Г-образный ключ TORX T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27 Г-образный ключ TORX T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30 Г-образный ключ TORX T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40 Г-образный ключ TORX T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45 Г-образный ключ TORX T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50 Г-образный ключ TORX T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ТХ T55 Г - образный ключ ТORX Т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 T60 Г-образны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/SE8 Набор Г-образных ключе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/SE7 Набор Г-образных ключей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X/S8 Набор ключей TORX 8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8 TORX T8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9 TORX T9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10 TORX T10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15 TORX T15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20 TORX T20 с пласт.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25 TORX T25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27 TORX T27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30 TORX T30 c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40 TORX T40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45 TORX T45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X T50 TORX T50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6 Т-образный ключ TORX T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7 Т-образный ключ TORX T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8 Т-образный ключ TORX T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9 Т-образный ключ TORX T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10 Т-образный ключ TORX T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15 Т-образный ключ TORX T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20 Т-образный ключ TORX T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25 Т-образный ключ TORX T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27 Т-образный ключ TORX T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30 Т-образный ключ TORX T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40 Т-образный ключ TORX T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45 Т-образный ключ TORX T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50 Т-образный ключ TORX T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55 Т-образный ключ TORX T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TTX T60 Т-образный ключ TORX T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/SE11 Набор шестигранников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ITTS8 Набор шестигранников с пласт.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N 7 Г-образный 6гр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 N/SE8 Набор Г-образных 6гран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0STX/S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STX/S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лючей TORX с отверсти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1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1.5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2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3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C 4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5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6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7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8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10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 С 12 Спецключ для снятия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45-5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68-70-75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80-85-9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SN 15-35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SN 35-5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SN 50-8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SN 80-12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SN 120-18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TSN 15-35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TSN 35-5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TSN 50-80 Спецключ для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 ТSN 80-120 Спецключ для амортизатор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TSN 120-180 Спецключ для амортизатор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2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TSNA 35-50 Запасной винт 282T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5,5х7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6х7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8x9 Ключ накидной   8х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0x11 Ключ накидной 10х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2x13 Ключ накидной 12х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4x15 Ключ накидной 14х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4x17 Ключ накидной 14х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6x17 Ключ накидной 16х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7x19 Ключ накидной 17х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8x19 Ключ накидной 18х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9x22 Ключ накидной 19х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0x22 Ключ накидной 20х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1х23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4х26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4х27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5х28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7х29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7Х32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30x32 Ключ накидной 30х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30х36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32x36 Ключ накидной 32х3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35Х38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36x41 Ключ накидной 36х4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41x46 Ключ накидной 41х4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8х10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2х14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13x17 Ключ накидной 13х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2x24 Ключ накидной 22х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27х30 Ключ наки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  1/4-- 5/16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Р 5/16--3/8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3/8--7/16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7/16--1/2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/2--9/16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9/16--5/8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5/8--11/16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5/8--3/4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3/4--7/8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25/32--13/16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7/8--15/16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5/16--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-1 1/8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 1/16--1 1/8" Ключ накидной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 1/16--1 1/4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 3/16-- 1 5/16" Ключ накидной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 3/8--1 1/2" Ключ накидной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Р 1 7/16--1 5/8" Ключ накидной дюй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/8 Набор накидных ключей 8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/13 Набор накидных ключей 13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S13 Набор накидных ключей 13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/12 Набор накидных ключей 12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P/S13Набор накидных ключей дюймо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B8 Набор накидных ключей 8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R13 Набор накид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RV13 Полоч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3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 SV13 Подстав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5.5 Ключ комбинированный 5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6 Ключ комбинированный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4 Ключ комбинированный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6 Ключ комбинированный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7 Ключ комбинированный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8 Ключ комбинированыый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9 Ключ комбинированный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0 Ключ комбинированный 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1 Ключ комбинированный 2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2 Ключ комбинированный 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3 Ключ комбинированный 2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4 Ключ комбинированный 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5 Ключ комбинированный 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6 Ключ комбинированный 2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8 Ключ комбинированный 2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29 Ключ комбинированный 2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35 Ключ комбинированный 3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36 Ключ комбинированный 3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38 Ключ комбинированный 3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41 Ключ комбинированный 4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34мм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Комбинированный ключ 8х8 в упако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Комбинированный ключ 10 мм в упаков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Комбинированный ключ 13мм в упако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7/16 Ключ комбин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P 1/2" Ключ комбинированный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9/16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5/8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Р 3/4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13/16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15/16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 5/16  Ключ комбинированный 1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P 1 1/2 Ключ комбинированный 1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P 5/16 Ключ комбинированный 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P 3/8" Ключ комбинированный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Р 11/16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7/8 Ключ комб. дюйм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"Ключ комбинированный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Р 1 1/4 Ключ комбиниров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P 1/4" Ключ комбинированный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P 1 3/8"Ключ комбинированный 1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1 7/16 Ключ комбинированный 1 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SE17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2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S17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R17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P/S13 Набор дюймовых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P/SE13 Набор дюймовых комбин.ключей 1/4"-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RV17 Полочка для 17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SV17 Подставка для 17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SV26 Подставка для 26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 Ключ Комбинированный 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 Ключ комбинированный 5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 Ключ комбинированный 6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P Ключ комбинированный 6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 Ключ комбинированный 7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 Ключ комбинированный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 Ключ комбинированный 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9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/RV13 Полка для удлинне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0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11 Ключ комбинированный удл. 1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2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3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4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5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16 Ключ комбинированный удл.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7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8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19мм Удлин комбинирова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Ключ комбинированный удл.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21 Ключ комбинированный удл.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22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23 Ключ комбинированный 2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24 mmУдлин.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25 Ключ комбинированный удл.2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26 Ключ комбинированный 2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27mm Удл.комбиниров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28 Ключ комбинированный 2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30mm Удл.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32мм Удлин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34 Ключ комбинированный 3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36 Ключ комбинированный удл.3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38 Ключ комбинированный 3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 41 Ключ комбинированный удл. 4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 46 Ключ комбинированный 4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L/R13 Набор удлиненных комб.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7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9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5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3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7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5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 1/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LPO Ключ комбинированный 1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C Ключ комбинированный 3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С Ключ комбинированный 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С Ключ комбинированный 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7 Ключ комбинированный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8 Ключ комбинированный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9 Ключ комбинированный 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10 Ключ комбинированный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11 Ключ комбинированный 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12 Ключ комбинированный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13 Ключ комбинированный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15 Ключ комбинированный 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27 Ключ комбинированный 2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30 Ключ комбинированный 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 32 Ключ комбинированный 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Р 1 1/16 Комбинирован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Р 1 1/8 Ключ комбиниров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N/SE26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N/S8 Набор комбинированных ключей 8-22v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N/B17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 N/S11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5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N/ S26 Набор комбинирован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S 50х55 Ключ пробок батарей ото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N 4Х5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5.5х7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6х7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8х9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0х11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0х13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2х13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3х17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4х15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N 16х17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7х19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18х19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20х22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21х23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24х26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25х28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27х29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 30х32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8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 N/13 Набор трубчатых торце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9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 N21 Г-образный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89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 N22 Г-образный трубчат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6Х7мм Торцев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8Х9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10Х11мм 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12Х13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14Х15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16Х17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18Х19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20Х22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 21х23мм Торцев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24Х26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25Х28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27Х29мм Ключ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Е 36х41 Торцев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 E/8 Набор трубчатых торце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 E/12 Набор трубчатых торц.ключей 12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 Е/13 Набор трубчатых торце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 5.5мм Г-образный 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6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7 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8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9 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0 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1 мм Г-образный то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2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3 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4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5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6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7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8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19 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20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21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22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24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27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30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32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36мм Г-образный торце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6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7 Специальный ключ 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8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9 Специальный ключ 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0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1 Специальный ключ 1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2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3 Специальный ключ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14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15 Специальный ключ 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6 Специальный ключ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7 Специальный ключ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8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19 Специальный ключ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N 20 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1 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2 Специальный ключ 2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3 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4 Специальный ключ 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25 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6 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7 Специальный ключ 2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 28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30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32 мм Специаль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SE17 Набор Гобразных торцев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1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 N/SE25 Набор специальных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 1 Вор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 №2 Вор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 №3 Вор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  150 Ключ разво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 200 Ключ разво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 300 Ключ разво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С 250 Разводн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 N 150 Ключ разво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 N 200 Ключ развод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4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 N 250 Разводной ключ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6x7 Ключ с поворотной головкой 6х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8x9Ключ торцевой с поворот.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10x11 Ключ  с поворот.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12x13 Ключ с поворот.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14x15 Ключ  с поворот.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16x17 Ключ с поворот.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18x19 Ключ с поворот.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20x22 Ключ с поворотной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21х23мм Торцево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24х27мм Шарнирный 2сторонни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30х32мм Шарнирный 2сторонни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SE7 Набор ключей с повор.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SE10 Набор ключей с пов.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P 1 1/16х1 1/4" Шарнир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7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 P/SE9 Набор поворотных ключей дюй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RV8 Подставка для 8 инструмен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6 Отверка торце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7 Отвертка торцевая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8 Отвертка торцевая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9 Отвертка торцевая 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10 Отвертка торцевая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11 Отвертка торцевая 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12 Отвертка торцевая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13 Отвертка торцевая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ogic 14 Отвертка торцевая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L Отвёртка торцевая удлинённая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L Отвёртка торцевая удлинённая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L Отвёртка торцевая удлинённая 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L Отвёртка торцевая удлинённая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8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 S12 Набор торцевых 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 4 Торцевая отвертка 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 6 Торцевая отвертка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 7 Торцевая отвертка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 8 Торцевая отвертка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9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 11 Торцевая отвертка 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299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 S12 Набор удлинённых торцовых отвёрток 4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BA 1/2" Комплект запасных резц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BA 3/4" Комплект запасных резц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BA 1"   Комплект запасных резц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M Набор плашек 3/8",1/2",3/4"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N Набор плашек 3/8"1/2"3/4"1"1.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P Набор плашек 1/2",3/4",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R Набор плашек 1/2",3/4",1",1.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 T Набор плашек 9 предме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 250 (1") Трубный ключ макс.д.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 350 (1.1/2") Труб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 450 Ключ трубный 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 A 350 (1.1/2") Запасной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ный ключ 2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ный ключ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Трубный ключ 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Трубный ключ 4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Трубный ключ 6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А Лапка для трубного ключа 2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А Лапка для трубного ключа 2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А Лапка для трубного ключа 3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АЛапка для трубного ключа  4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1 А Лапка для трубного ключа 6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A Лапка для трубного ключа 9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В  Зажим для трубного ключа 2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В Зажим для трубного ключа 2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В Зажим для трубного ключа 3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В Зажим для трубного ключа 4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В Зажим для трубного ключа 6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В Зажим для трубного ключа 9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С Гайка для трубного ключа 2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С Гайка для трубного ключа 2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С Гайка для трубного ключа 3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С Гайка для трубного ключа 4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С Гайка  для трубного ключа 6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С Гайка для трубного ключа 9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AL 600 Трубный ключ 6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AL 900(5") Труб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AL Трубный ключ 3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2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 AL 450 Трубный ключ 4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 Трубный ключ 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 3" Труб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0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  Трубный ключ 22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 270 (1/2")Трубный ключ,швед.станд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 340(1") Трубный ключ, швед. станд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 430(1.1/2")Трубный ключ,швед.стан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 550 Трубный ключ 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/270 Труб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 340(1") Ключ труб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 430(1.1/2") Ключ труб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 1/2-4 Трубный ключ цеп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 A Цепь для трубного ключ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 1/8-2 Труборез 1/8"-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 А Труборез 3-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 C 3-30мм Труборе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R Нож для труборе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 5-14Приспособление для развал.тру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 A 4.75-14 Приспособление для разв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ВА Насадка к развальцо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 CB 4.75х1 Пуансон для развальцо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5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 СВ 5Х1 Пуансон для развальцовки тру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6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 Трубогиб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 Набор для развальцовывания тру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16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 A Набор для развальцовывания тру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/8 Отвертка с набором 7наконеч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 C2 (110-380V) Пробник элек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 C1 (6-24V) Проб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2305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32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C1R Индикатор пробника (6-24V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2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 F (110-380V) Индик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2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 CN Пробник свечей зажиг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2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 PH 2x10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.4x2.5x5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.5x 3x75 Отверт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.5х3х10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,8х4х75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.8x4x100 Отверт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.8х4х125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0.8х4х15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х5,5х10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x5.5x125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х5.5х15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.2х6.5х10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.2х6.5х125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.2x6.5x150 Отверт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ogic 1.6x8x175 Отверт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H Logic 0x6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РН Logic 0x10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H Logic 1x8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РН Logic 1x125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PH Logic 1x25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H Logic 2x10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H Logic 2x15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PH 2х250 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H Logic 3х15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Z Отвертка 1х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PZ Logic 3x150 Отвертка-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TX Logic T9х60 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С Logic 0,6х3,5х15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C  0/8х4х125 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 Logic 0.4x2.5x200 Отверт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 Logic 0.6x3.5x250 Отвертка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L Logic 0.8х4х30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N Logic 1.2х6.5х3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NPH Logic 1x3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NPH Logic 2х3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R Logic Отвертка со сменным жал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NR Logic Отвертка со сменным жал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7 Набор отверток 7шт. Log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10 Набор отвё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 5 Набор 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 11 Набор отверток Log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E6 Набор 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TX/SE12 Набор отверток TORX 6-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125 Выставочный сте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3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 STX/SE7 Набор отверток-TORX спец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6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 E 1.6x10x200 Отвертка шлиц под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6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 SV11 Держатель для 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ертка шлиц 0.4Х2.5Х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0.4х2.5х75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ертка шлиц 0.5Х3Х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05х3х10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ертка щлиц 0.8Х4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ертка шлиц 1Х5.5Х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ёртка шлиц 1Х5.5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ертка шлиц 1.2Х6.5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Отвертка шлиц 1.6Х8Х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D Отвертка шлиц 0.4х2.5х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D Отвертка шлиц 0.5х3х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D Отвёртка шлиц 06Х3,5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D Отвертка шлиц 0.8х4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D Отвёртка шлиц 0.8Х4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D Отвертка шлиц 1х5.5х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Е Отвёртка под ключ1,2Х6,5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Е Отвёртка шлиц 1,2Х8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Е Отвёртка шлиц 1.6Х8Х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Е 1,6х10х200 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Е2Х12Х250 Отвёртка под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L Отвёртка шлиц 0,4Х2,5Х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LОтвёртка шлиц 0,6х3,5х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L Отвёртка шлиц 0,8х4х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L Отвёртка шлиц 1Х5,5Х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0Х6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0Х10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1Х8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1Х125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LPH 1Х25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2Х10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2Х15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LPH 2Х25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H 3Х15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ЕРН Отвёртка 2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ЕРН Отвёртка 3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ЕРН Отвёртка4Х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PZ Отвёртка 0Х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Z Отвертка 1х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Z Отвёртка 2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Z Отвёртка 3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PZ Отвёртка 4Х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EPZ Отвёртка 2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T20Х100 Отвёртка-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Т30Х115 Отвёртка-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N Отвертка шлиц 0.8Х4Х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N Отвертка шлиц 1Х5.5Х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N Отвертка шлиц 1.2х6.5х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NPH 1Х3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NPH 2Х30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STX/S7 Набор торкс с отверстием 10-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S7 Набор отверток Logic ADV 7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27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 S10 Набор отверток Logic AD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Руч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S11Отвертка со сменными наконе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1/4" Q Переходник 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1/4" SN Гибкий удлинитель 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S30 Отвертка со сменными наконе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S24 Отвертка со сменными наконе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 Вставка шестигр 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0.8х4.5х9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0.6х3.5х75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1х5.5х10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1.2х6.5х125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1.2х8х150 Отвё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1.6x10x175 Отвертка шлиц под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2х12х200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2.5х14х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РН 1х8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 2х100 Отвё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РН3 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РН4 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 ТХ Т9-Т10 Вставка 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3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 S28 Набор отверток и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 0,6х4,5х200 Отвертка захват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 0,8х6х200 Отвертка захват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5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 S4L Набор отверток с захватом ви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 PH 1x200 Отвертка крест с держа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 PH 2х125 Отвертка захват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 РН 0-1 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 0.5х3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3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 0.6х3.5 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 1х5,5 Спец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 1.2х8 Спецотверт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 1,6х10 Спецотве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РН 0-1 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 PH 1-2 Спецотверт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 РН Спецотвертка крест  3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 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2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 SE8 Набор спец.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 4x60 Ш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 6х80 Ш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  6х80 Ш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 8x100 Шило с пластиков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воздодер 18х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4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воздодер 200х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150 Зубило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175 Зубило 1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200 Зубило 2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250 Зубило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300 Зубило 3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A 200 Зубило с защитн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A 250 Зубило с защитн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 A 300 Зубило с защитн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 150 Зуб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 200 Зуб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 A Зубило с широким лезви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 Зубило 3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 A Зубило с защитн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5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 10х200 Зуб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 360 Зубило 16х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 А Зубило с защитной рукояткой 16х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А Зубило 18х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А 16Х300 Пика с защитн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 А Зубило с защитной рукоя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 125 Зуб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 150 Зубило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 175 Зубило 1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А Зубило с ручкой 19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 125 Зуб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 150 Зубило с заостренным конц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 4Х150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6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А Выколотка с ручкой 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 3x125 Выколотка 3х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 5х150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2х110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3х130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4х145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5х165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6х180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8х200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10х205 Вык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А Выколотка с ручкой 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SE6 Набор выколоток 6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7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 S7 Набор выколоток 7шт. на подста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 3x100 Кернер 3х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 4х125 Керн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 Керн 5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А Керн с ручкой 2.5х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 AN Кернер - автомат 6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68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 AC Наконечник для кернер-автом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 SV7 Металл. подставка под зуб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 S7 Набор зубил 7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2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 SE6 Набор зубил 6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 N 35Молоток с пластиковыми наконечн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 N 50 Молоток с нейлоновыми наконе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 N 60 Молоток с пластиковым наконеч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 Молоток с резиновым наконеч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 22мм Молоток с пластиковыми наконечн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 Молоток с пластиковыми наконечниками 2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 35 Молоток с пластиковыми наконе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/42 Молоток с пластик. наконечн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 Молоток с пластиковым наконеч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  60 Резиновая киян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7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 400 Молоток специальный 4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 800 Молоток 8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 Кувалда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 1250гр Кувал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 2000 Молоток 20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 Молоток специальный 3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200 Молоток 20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300 Молоток 300 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400 Молоток 40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500гр Мол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600 Мол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800 Молоток 800 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Е Ручка для молотка 400 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MP 300 Молоток с пластиковой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MP 500 Молоток с пластиковой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MP 800 Молоток с пластиковой руч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2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 В 800 Рукоятка для 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 N 450 Молоток специальный 45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 30 Молоток специальный 91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 560 Молоток специальный 56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 130 Молоток специальный 13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8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 MG Молоток специальный M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 Кувалда медная 5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 Медная кувалда 3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Электрофен 2000Вт 650Градус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A Насадка к электрофе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B Насадка к электрофе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C Насадка к электрофе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D Насадка к электрофе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E Насадка к электрофе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 F Насадка к электрофе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 40 Молоток рихтовщика 40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 ZG 40 Молоток рихтовщика 40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 Молоток рихтовщика 6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 Молоток рихтовщика 60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39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 A  Ручка длдя 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39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А/310 Ручка для 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 A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 A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 B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39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 ZG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 A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 Поддер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 Выжим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0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 C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 B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 A Молоток рихтовщика 3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 B Молоток рихтовщика 3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 C Молоток рихтовщика 30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 A Молоток рихтовщика 3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 B Молоток рихтовщика 3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4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 C Молоток рихтовщика 320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 A12 Полотно для рихтовочной пил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 150 Масленка пластиковая 1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 250 Масленка пластиковая 250 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 70 Масленка пластико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 150 Масленка пластиковая 1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 200 Масленка пластиковая 2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1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 300 Масленка пластико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 200 Масленка металлическая 2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 300 Масленка металлическая 3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А Шланг к маслён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 300 Шприц для прессмасле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 500 Шприц для нагнетания смаз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 Насос  для консистентных смазок 8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 B 300 Наконечник-удли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 A Наконечник к шприц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 B 400 Наконечник удли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3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/5 Набор жестянщика 5 предме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 N1 Приспособление для проволо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 N2 Держатель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 N3 Проволока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 N4 Держатель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 N5 Ремень для наклеив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 N/SE6 Набор для наклеив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 Клещи для балансировки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 Приспособление для снятия шпень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 300 Монтажная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 400 Монтажная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 500 Монтажная лопатка 5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 600 Монтажная лопатка 6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 Специальная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2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 Монтажная лоп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 0 Оправка поршневых колец 40-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 1 Оправка поршневых колец 60-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 2 Оправка поршнев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 2 L Оправка поршневых колец удл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отвёр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 17 Накидной разрезной ключ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 19 Накидной разрезной ключ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 R Монтажка для 433 P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 P6 Приспособление для регулировки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 Обратный мол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 Приспособление для очистки порш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/0 Клещи для установки порш.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 1 Клещи для  установки порш.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 2 Клещи для установки порш.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7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/4 Клещи для установки порш.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/1 Рассухариватель 75-2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/2 Рассухариватель 150-3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3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 Рассухариватель 80-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/1Приспособление для регулир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/2Приспособление для регулир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/3Приспособление для регулир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А Клещи для снятия шайб VW 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 B Клещи для регулировочных шай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 C Клещи для регулировочных шай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/1 Съемник пружин  тормозных бараб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/2 Клещи для тормоз.пруж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N Магнит 0,4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 Магнит для 44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 F80 Съемник маслен фильтров 60-8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 F110Съемник маслен фильтров 80-1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 NСъемник масленных фильтров 60-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 Съемник масленных фильтров 60-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А Ремень для съё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Съемник маслен фильтров цепной 60-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 A Цепь для съемника масленных филь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Приспособление для сжатия пруж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P/SE3 Набор для замены пружин амортиза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P Приспособление для пруж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PM Зажим для рабочей поверхнос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P1Захваты для сжатия пружин 95-15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P2Захваты для сжатия пружин 120-18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P3Захваты для сжатия пружин 138-2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P5Захваты для снятия пружин 65-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PA Запасная шпилька к стяжке  447 Р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 KS 13 Набор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 Съемник шаровых оп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 A Болт для съемника 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 B Болт для съемника шаровых оп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4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 R Болт для с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 Съемник тормозных дисков и бараб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 A Лапка для с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 К Обратный мол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1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 Съемник ступец гидравл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02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1 Съемник подшипников макс.д.8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2 Съемник подшипников макс.д.1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3 Съемник подшипников макс.д.2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4 Съемник подшипников макс.д.29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5 Съемник подшипников макс.д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6 Съемник подшипников макс.д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2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A 2 Лапка для съемника 1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A 3 Лапка для съемника 2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А 5 Лапка для сьемника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B 1 Винт с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B 2 Винт с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B 3 Винт для с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B 4 Винт съ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I 5 Сьемник подшипников гидравлич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4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2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 IB 5-6 Шток к сьемнику 45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 N 1 Съемник подшипников диам.90мм ма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NA Лапка для съёмника 1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 N 2 Съемник подшипников диам.130 мм м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 N 3 Съемник подшипников диам.175 мм м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 N 4 Съемник подшипников диам. 220 мм м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NA 3-4 Запасная лапка для съё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/6 Съёмник подшипников диам. 340мм м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 N/S7 Набор съе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4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 N/SV6 Подставка для съе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7 1 Съемник подшип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1 Приспособление для шпилек М3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2 Приспособление для шпилек М6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3 Приспособление для шпилек М8-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4 Приспособление для  шпилекМ11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S5 Набор приспособлений для шпил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S6 Набор приспособлений для шпил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 S8 Набор приспособлений для шпил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 Шпильковерт для шпилек д.5-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 A Ролик для шпильковёр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6 Шпильковерт для шпилек М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8 Шпильковерт для шпилек М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 9мм Шпильковё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10 Шпиль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 10.5 Шпильковё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1 Шпаильковё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12 Шпиль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14 Шпиль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 16 Шпильковё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SE10 Набор шпильковер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59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/1 S4 Набор шпильковертов в короб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 1 Шпильковерт для шпилек 5-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 2 Шпильковерт для шпилек 8-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 3 Шпиль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 0 Съем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 Съемник клемм АК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 Гидравлический домкрат для съе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68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 S11 Комплект съе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8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 S9 Набор съё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1-2 Съемник подшипников 45-1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3 Съемник подшипников 85-2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4 Сьемник подшип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5 Съемник подшипников 150-3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A 1 Съемник подшипников 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A 2 Съемник подшипников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A 3 Съемник подшипников 1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А 4 Сьемник подшипников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7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 A 5 Съемник подшипников 2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8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 Универсальная оправка  установки сце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8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 R A наконечник для опра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8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R B Наконечник для опра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8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R C Наконечник для опра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1 Приспособление для гаек М3-М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2 Приспособление для гаек М5-М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3 Приспособление для гаек М9-М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4 Приспособление для гаек М12-М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А1 Ремкомплект для гайкокола  49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А2 Ремкомплект для гайкокола 49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А3 Ремкомклект для гайкокола 49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 А4 Ремкомплект для гайкокола 49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 Т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Т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инструмента для выста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68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CP Набор дюймового инструмента 78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E Набор инструмента /mm/ 142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4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Е РО Набор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89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F Набор метрич инструмента 159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5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I Набор метрич инструмента 108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M Набор метрич инструмента 137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4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RS Набор метрич инструмента 8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S Набор метрич инструмента 47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K Набор инструмента /mm/ 139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AЕ Набор метрич.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7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НМ Набор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DЕ Набор инструмента /mm/ 154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КЕ Набор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4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UЕ Набор инструмента электротехника 61 по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 Y Набор инструмента метрический 57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91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91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инструменгта 67пр. с ложементами для тележ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7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495919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919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инструмента 77пр с ложементами для тележ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7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05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Тележка с метрич инструментом 334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99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V Тележка для инструмента ОКА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A Выдвижной ящик для тележки OK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1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тележка с инс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9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1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G Тележка OKAY с инструментом 495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1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VR Тележка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7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 Теле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6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C  Верстак слесар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1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6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D Верстак слесар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1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Тиски 1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Тиски  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Тиски 16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Тиски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Тиски 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Тиски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А Защитные магнитные алюминиевые губки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А Защитные магнитные алюминиевые губки 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А Защитные магнитные алюминиевые губки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А Защитные магнитные алюминиевые губки 1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В Магн. алюмин. губки с резин. защитой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В Магн. алюмин. губки с резин. защитой 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В Магн. алюмин. губки с резин. защитой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В Магн. алюмин. губки с резин. защитой 1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С Магн. алюмин. губки с пластик. защитой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С Магн. алюмин. губки с пластик. защитой 1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С Магн. алюмин. губки с пластик. защитой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8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С Магн. алюмин. губки с пластик. защитой 1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V Тележка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SV Тележ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A Полка для тележки 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519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SKV1 Вкладыш для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21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519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SKV2 Вкладыш для отверток. пассатижей. бокоре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22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519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SKV3 Вкладыш для комбключей шестигр ножн.ру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23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519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SKV4 Вкладыш для рожк ключей зубил крестц стр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SK2 Набор отвёрток+ пассатижи+бо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SK3 Набор комбин. ключей + ножницы+шестигран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SK4 Набор рожк. ключей +зубила+ крестцанга + 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SK1E Набор головок во вкладыш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19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MT Тележка с инструментом 49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5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 V Тележка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 SG Тележка с инструмент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3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 SGP Тележка с инструмент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03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 V Шкаф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LV Шкаф с перфораци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4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 LGЕ Шкаф с инструментом 495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27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V Ящ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7V Ящ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 V Ящи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В Ящик с набором инструмента 495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 V Ящи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 A Ящик для инструмента пло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5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 B Ящик для инструмента пло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 R Колес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 S Колесо с шарни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36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 T Колесо с шарниром и тормоз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 Решетка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4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 TP Табличка USA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4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 B Набор для обслуживания тормоз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4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 D Набор шиномонтаж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2 V 80 Крючо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3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 V 80 Крючо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4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4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4 V Крючо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5 V Крючо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7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 V 2 (9-11) Держатель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7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 V (12-16) Держатель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7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V(23-29) Держатель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 3/4" Держатель головки  1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9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 1/2" Держатель головки  1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 3/8" Держатель голо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 B 250 Кронштей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59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 B 500 Кронштей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/11 Полка для выста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/12 Ограничитель для пол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Выставочная перфорация закрытая 5л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S Выставочный стенд открытый 5 лис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А  Угловая перфорац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 3.7х150 Крю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 5х100 Крю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G Крючок 5Х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 5х200 Крю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GA 12х100 Крючок двой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A 12х160 Крючок двой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GA  Крючок двойной 20Х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A 20х200 Крючок двой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B 60х100 Держатель клещ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B 60х160 Держатель клещ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B 65х100 Держатель клещ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B 65х160 Держатель клещ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C 10х150 Крючок специ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C 13х150 Крючок специ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C 20х250 Крючок специ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D 1 Пол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D 2 Пол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1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 GD 3 Полка для ключ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2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2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2 A Перфорация на подста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3Е Задняя стенка для выста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4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/9 Светящаяся таблич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7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7 AV Полка для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599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 3/8" Набор 12гран кард.головок16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 3/8" Набор ключей "гусиная лапк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03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 N 3/8" E Набор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0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 1/4" E Набор 6гранных 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03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 1/2" ESI Набор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03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 3/4" Набор головок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03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 3/4" EI Набор головок с трещ.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4 EN Набор головок 4-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2" EA Набор 6гранных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N3/8"SI Набор 12гр.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N3/8 ESI Набор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SIP Набор дюймов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3/8" L Набор удл.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3/8" SIP Набор дюймов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2" CL Набор 12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3/4" SI Набор головок 46-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3/4 " ESI Набор шести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7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3/4"ESIP Набор 6-гр.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" Набор 6-гр головок 46-8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" ЕР Набор дюймов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4" ECLP Набор дюймов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4" E Набор 6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4" ЕР Набор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2 SIP Набор дюймов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2" МР Набор 12 гранных головок 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2" EI Набор 6-гранных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3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 1/2" SI Набор 12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4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 N1/4" ESI Набор головок и отверток 3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4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 N1/4" ELSI Набор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4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 N 3/8" Набор 6 гранных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 N 3/8" ESI Набор гол. отв. и шес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 1/2" Набор головок-оверток-шестигр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4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 1/4" SP Набор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5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 1/4" Набор головок и отверток 25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5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 1/2" TX Набор головок TOR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 1 Вороток с трещеткой 2.6-5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 2 Вороток с трещеткой 4.6-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 L 1 Вороток с трещеткой 2.6-5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1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 L 2 Вороток с трещеткой 4.6-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3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 A Набор инструмента 19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 C Набор инструмента 19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3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 D Набор инструмента 27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3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630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 GN Набор инструмента 81по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2V Ящи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2LV Ящи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5LE Ящик с инструментом электр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2/2 Набор слесарного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3V Ящ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5V Ящик для инструмента 5секцио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5 Ящик с инструментом 495I 108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25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/5LV Ящи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8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 G Настенный шкаф с инструментом 495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9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8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 GV Настенный шкаф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8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 GE Шкаф с инструментом 495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8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8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GPE Шкаф с инструментом 495D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9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8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GP Набор инструмента495 DP в шка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2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9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 G Набор инструмента в шкафу 495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2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49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GV Шкаф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 G Настенный шкаф с инструменом 495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6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 M Набор инструмента в шкафу 495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3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 GV Настенный шка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 MV Шкаф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1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 M Набор инструмента в шкафу 495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38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1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 MV Шкаф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1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MP Набор инструмента 495FP в шкаф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8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2 G Набор инструмента в шкафу 495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4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6 1/4 Отвертка держатель для насад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5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8 V Отвертка внутр.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6 Насадка-TORX T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7 Насадка-TORX T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8 Насадка-TORX T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9 Насадка-TORX T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10 Насадка-TORX T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15 Насадка-TORX T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20 Насадка-TORX T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25 Насадка-TORX T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27 Насадка-TORX T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30 Насадка-TORX T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X T40 Насадка-TORX T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E 2,5мм Насад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E 3мм Насад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E 4мм Насад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E 5мм Насад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E 6мм Насад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E 8мм Насадка 6гран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SPH 1 Насад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SPH 2 Насадка 6-гр. крест  1/4" PH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SPH 3 Насадка кре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 0.6x4.5 Насадка-шлиц 0,6-4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 0.8x5.5 Насадка-шлиц 0,8-5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 1.0x5.5 Насадка-шлиц 1,0-5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PH 1 Насадка-крест TPH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PH 2 Насадка-крест TPH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PH 3 Насадка-крест TPH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APH 1 Насадка-крест TAPH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APH 2 Насадка-крест TAPH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 TAPH 3 Насадка-крест TAPH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1.2х8 Вставка 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2х13 Насадка шлиц для ударной от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PH 1 Насадка-крест РН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PH 2 Насадка-крест РН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PH 3 Насадка-крест РН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PH 4 Насадка-крест РН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TX T27 Насадка-TORX T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TX T30 Насадка-TORX Т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TX T40 Насадка-TORX Т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TX T45 Насадка-TORX T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TX T50 Насадка-TORX Т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TX T55 Насадка-TORX Т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3 Насадка-6гранная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4 Насадка-6гранная 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5 Насадка-6гранная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6 Насадка-6гранная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8 Насадка-6гранная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10 Насадка-6гранная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1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 E 7 Насадка-6гранная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 Насадка шлиц 1Х6 удлине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РН Насадка крест№2 удл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4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 Q1/4 Насадка удли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4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TX Т10 Вставка-торкс удлинё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64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4TX T30 Bставка TORX T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7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0 Насадка удлин с 6гранником 5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0 MG Насадка удлин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7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2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2 MG Переходник 6гр-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8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 Переход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8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5 3(3/8"-1/4") Насад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8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5 A1(1/4"-1/4") Насадка для пнев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1/4" ТХ Набор вставок 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 1/4"Отвертка с набором насадок 16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1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 А Набор насадок-отвер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1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 Е Набор насадок-шестигран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2 1/4 Набор вставок крест-шли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 1/2" Ударная отвертка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69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/6 Насадка для ударной отвертки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 1/2" Ударная отвертка с насад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5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 1,00 Разъем 1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5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 1,50 Разъем 1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 2,50 Разъем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 4,00 Разъем 1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 6,00 Разъем 1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 2Х1 разъем 1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06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 2Х2,5 разъем 1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 4Эл.лепесток кольцевой 1.5-2.5мм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 5Эл.лепесток кольцевой 1.5-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 6Эл.лепесток кольцевой 1.5-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 8Эл.лепесток кольцевой 1.5-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 F4Эл.лепесток вилка 1.5-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 F5Эл.лепесток вилка 1.5-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 5 Клема "кольцева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 6 Кольцевая клемма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 8 Электролепесток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 10 Эл.лепесток кольц 4.0-6.0мм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 F 5 Разъем вилка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3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 F6Эл.лепесток вилка 4.0-6.0мм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7 Разъем папа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1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8 Разъем папа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 Клемма мама 1.5-2.5мм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3 Клемма папа 1.5-2.5мм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5 Клемма разветвитель 0.5-1.0мм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2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6 Клемма разветвитель 1.5-2.5мм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0Эл.соединитель провода 5-2.5мм 1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3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4 Эл.соединитель провода 0.5-1.0мм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3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5 Эл.соединитель провода 1.5-2.5мм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6 Эл.соединитель провода 4.0-6.0мм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5 Соединитель провода 100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6 Клещи электромонтаж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4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7 Клещи электромонтаж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4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8 Клещи электромонтажные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4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9 Клещи электромонтажные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 Клещи электромонтаж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5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1 Клещи электромонтаж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58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8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8 Набор эл.разъемов с клещами 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5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9 Клещи для обжимки  эл разъем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4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4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4 Набор эл.разъемов с клещами 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Клещи для затяжки и отрезания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2.5x98 Хомут 2.5х9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3.6x140 Хомут 3.6х1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4.8x178 Хомут 4.8х17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4.8x200 Хомут 4.8х2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4.8x 290 Хомут 4.8х29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4.8x360 Хомут 4.8х3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EN 7,8х240 Хому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A2 Держатель хомута 4.8мм самокл. 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B Держатель хомута под саморез 5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 C 5 Держатель хомута 5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6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6 1 Набор хомутов с клещ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766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6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6 2 Набор хомутов и держа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 20 (4-20Nm) Ключ динамоме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0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 50 (10-50Nm) Ключ динамоме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 100 (20-100Nm)Ключ динамоме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 200 (40-200Nm)Ключ динамоме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 300 (60-300Nm)Ключ динамоме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0 /800 Динамометрический ключ  160-800 N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1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 50 Ключ динамометрический 10-50 N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1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 B200 Динамометрический ключ с нас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1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 B150 Динамометрический ключ с насад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1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 C150 Динамометрический ключ с нас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5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5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5 S1 Электронный динамометричес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73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6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6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6 K1 База данных с каб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А Винт-держатель насад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D Переходник под квадрат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В9  насадка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В9 Насадка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19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9  В9 Насадка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8 N 1200 Мультиплик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5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28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8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8 X4 1400 Мультиплик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3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0 1/2 Измеритель угла поворо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3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0 С  Приспособление для углового доворота га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5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8 Набор щупов для свечей 0.4-1.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1 Клещи для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1 Клещи для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2 Набор для упако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2 Приспособление для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3 Клещи для снятия тормозных цилинд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3 D Приспособления для тор.цил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4 Клещи для маслосъемных колпач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5 22L Головка для лямбда-зон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6 Труборез для выхлопных тру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6/1 Молоток для снятия труб глуши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7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7 230мм Струбцина для шлан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8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8/1 Ключ для карбюратора FIAT-LAN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8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8/2 Ключ для головки цилиндров FI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8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9 F Флюорисцентная переносная лам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8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9 A Переносная лам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9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0 Нагрузочная вил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9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 Приспособление для очистки клем АК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9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D Банка для электрол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9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 Е Cпринцовка для электролит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9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обслуживания аккумулят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89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9 Стетоско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0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 А Гидромер антифри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0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 В  Орео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0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6  Прибор для проверки диз. форсу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0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7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7  Стробоско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D 3/4" Ударный пневмогай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ELN 1"  Пневмогайковерт 2167 Нм м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CR Ремонтный набор для гайковер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ELR  Ремкомплект к гайковерту 910 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CN 1/2" Пневмогайковерт400Nm м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 Пневмогайковерт 1/2"с наб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Пневмогайковерт с голо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CN/S11 Пневмогайковерт с  голо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CN/S17 Гайковерт с голо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DN/S19  Пмевмогайковерт с голо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S6  Стойка с пневмоинструмент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8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 В 3/8"  Пневмогай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С Ударный пневмогайковёрт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 C/S11  Пневмогайковерт с голо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 С/S17  Пневмогайковерт с голо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 В 3/8" Угловой пневмогайковерт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 С 1/2"  Угловой гайковерт  13-68N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 BR Ремкомплект для гайковерта 91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 CR Ремонтный набор для гайковер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В/S10 Пневмотрещётка 3/8" с набором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3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3 CN/S11  Угловой гайковерт 1/2" наб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 Пневмоотвертка под 6-гранник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А Шуруповерт торцевой 12 нм ревер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4 В Пневмоотвертка  под 6-гранник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6 B  Пневмодрель 2100 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/S7  Пневмомолоток с набором насад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Е/S7 Пневмомолоток с набором насад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Н1  Наконечник для пневмо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Н2  Наконечник для пневмо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Н3  Наконечник для пневмо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Н4  Наконечник для пневмо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Н5  Наконечник для пневмо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ЕН Наконечник шестигра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1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 М Пружина для пневмозуб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А  Угловая шлифмашина 12000 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С  Орбитальная шлифмашина 8500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D  Угловая шлифмашина 5000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F  Cкоростная шлифмашина 18000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E  Полировальная пневмо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исков для 92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AK  Приспособление для удаления пы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С1 Шлифмашинка с пылеотводом 115х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С3 Пневморуб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А1 Орбитальная шлиф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 А2 Шлифмашинка с пылесборником д.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А3 Двуручная шлиф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1  Пневмошарош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1 A2  Зачистная машина 12000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  Пневматический лобзик 9000дв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 L1  Полотно по металлу для лобз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3 L2  Полотно по пластику для лобз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 Пневмо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1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2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3 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4 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5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6 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7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8 Нож для срезания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4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4 L/SE 8   Комплект ножей для 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5  Пневмопистолет для гермет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   Пистолет для обду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 M  Наконечник для подкачки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2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9 Пылесос для пневмо- и электро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25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 C  1/2"  Пневмогайковерт  max 576N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 D 3/4" Пневмогайковерт  271-1360N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 CR Ремонтный набор для гайковер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 DR Ремкомплект к гайковерту 94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CN/S17 Гайковёрт с набором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0D/S19 Пневмогайковёрт3/4 с набором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1 С 1/2"  Пневмогайков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4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6 С  Пневмодр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 Штангенциркуль с глибиномером (vernier 0.05mm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С 200мм Штангенциркуль без глубин (vernier0.0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С 300 Штангенцирк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3 200 Глубином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5  Измеритель шага резьб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  8  Набор щупов  0.05-0.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 Набор щупов 0,05-1мм 13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6  20  Набор щупов  0.05-1.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 Микрометр 0-2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 Микрометр 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 Микрометр 50-7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7 Микрометр 75-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8  Микро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8 М  Магнитный шта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6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9А Индик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0 А 150 Транспорт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2 200 Цирк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4 А Чертил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6 250 Уголок 90 градус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6 300 Уголок 90 градус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А 150 Линейка 1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А 300 Линейка 3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8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А 500 Линейка 5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8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А 1000 Линейка 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8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 B 500мм  Стальная линей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78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8 В 1000мм  Стальная линей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 В Рулетка металлическая 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С 2м  Рул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1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С 3м  Рул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1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1С 5м  Рул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98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 RV Пузырьковая кам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/600 Уров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  1000мм  Уров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4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4 L 200 Уров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6 2 Монтир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 A 200 Шаб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 B 200 Шаб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7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 С 200  Шаб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А Фреза для  точечной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 B 6мм Фреза для точечной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 B 8мм Фреза для точечной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8005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988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 AR Запасные части для ф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8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С№2 Развёртка 8-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8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8 CS6 Набор конич. свер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 RV11  Подставка для 11 напиль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/1  Ручка для напильника плоског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/2  Ручка для напильника круглог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А Напильник пло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D Напильник кругл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F Рашп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0/SE5  Набор напиль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А Надфиль пло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В Надфиль треуго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 С Надфиль кругл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D Надфиль ромбовид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Е Надфиль квадрат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F Надфиль прямоуго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G Надфиль закругл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Н Надфиль полукругл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IНадфиль полукругл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 J Надфиль ов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К Надфиль треугольный высо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L Надфиль треугольный низ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SE 6  Набор надф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1 SE 12 Набор надф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3A  Металлическая щ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3B  Щ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3C  Щетка латунь-дере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С Пистолет для клёпки втул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A Пистолет для заклеп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L Пистолет для заклепок удлин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Пневмозаклёпоч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K Пистолет для заклепок с наб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2.8x7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2.8x9 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2.8x11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3.8x9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3.8x11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3.8x14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3.8x16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4.8x11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4.8x14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4.8x16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 AL 4.8x20 Заклеп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АС Втулка М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М5 Втулка М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995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АС Втулка М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041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041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NA 3.5 Полотно для рихтовочной пил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2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 BR Лезвие для ножа 220B 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2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AR Лезвие для ножа 221А 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2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2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АR Лезвие для ножа 221А 1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3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37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4 SIB Ремкомплект для 237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37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37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" R Рем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37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37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1/2" R Ремком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37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37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 храповик к трещёт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37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37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 3/8 Храповик к флажковой трещёт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37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37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SI/B 1/2 Храповик от трещё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4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46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46Запасной квадрат для переходника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7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7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 A 16 Резиновый уплотнитель для ключ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27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278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 A 20.8 Резиновый уплот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39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39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А /280 Ручка для 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44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44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AN Отдельный магн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442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442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AN Отдельный магн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442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442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AN Отдельный магни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52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52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 SR1Колесо неповоротно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52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52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 SR3 Колесо поворотное с тормоз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98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98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уров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4ХQ98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98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984 RV Элемент уров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невматический инструмен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ъе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ъёмы в ассортимен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: пневмозубило с 5 насадками в футля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шлифмашина плоск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битальная пневмошлиф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а 18000 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ловая шлифовальная машина 7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а 75Х8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ловая полировальная 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41 Пневмозачистная машинка(набо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ножн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лобз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заклеп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заклепок /набор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9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лепки 2.4 см (10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9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лепки 4.0мм (10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95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лепки 5.0 см  1000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дрель c реверсом 1800 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дрель с реверсом 500 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гайковерт (с набором головок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0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гайковерт угл. с набором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/E Пистолет для обдува сжатым воздух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/EL Пистолет для обдува сжатым воздух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/EV Пистолет для обдува сжатым воздух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8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удлинитель 1,5м нагр 4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9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невмо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9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для лобзика по ста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5Х9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для лобзика по 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пистолета для подкачки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пистолета для подкачки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Х0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нагн.смазки (под ключ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пециальное оборудование и инструмен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72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прибо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стяжки пруж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0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замены ступичных подшип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рычага с шаровой (126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0-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подшипников ступ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0-3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подшипников ступ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0-3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подшипников ступ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обоймы подшип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2-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равка для обоймы подшип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215-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авлика с насос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12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0-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н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56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ндель к сайлент задней балки 201-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ндель к масляным сайлентблока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50-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прессовка сайлентбло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прессовка/запрессовка шар.оп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,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14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пружин колодок руч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62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и для сливных про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62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и для сливных про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сайлентблок. нижнего рыча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55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редуктора 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55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редуктора  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00-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ёс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00-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ёс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наконеч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фланца ступ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312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втулки успокои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нтровка диска сце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одс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одс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40-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ангенг-циркуль электро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40-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ангенциркуль со стрелочным таб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2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2-2 Съёмник маслянных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2-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2-301 Съёмник масляных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2-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маслянных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1-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щи для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коробки Мер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63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шаровых оп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69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для сх/р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515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сайлентблоков BM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4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7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свечных наконеч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6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 натяжителя рем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211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ush Extra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3-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замены рез.мет. соединений VW-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211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замены рез.мет.соед.пер.рыч.VW-AUDIдо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69-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центровки сцепления 15-2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..47-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подшипников VW-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разборки стоекVW-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суппорта VW-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040-31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оправок для ступичных подшипников VW-AUD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масляного фильтра 65-120 мм (3-пал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284-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стяжек коллектора VW-AUDI (L=145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12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разведения цилинд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75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порт для цанг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75-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анга 14-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03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1-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21-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13 Приспособление для уст-ки цилинд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014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ERDI MI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станок обработки клапанных гнез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2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шлифовки клапанов диам.стержня 5-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 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 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расточки торм.барабанов и ди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901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расточки тормозных бараб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срезания тормозных наклад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57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C 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расточки цилинд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572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измерений и аксессуары для  АС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98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V 1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резцов для AC 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V 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нинговальный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02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V-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н для диам. 31-44мм с 2 компл.кам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21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V-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н для диам. 44-66 мм с 4 компл.кам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7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V-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н для диам 63-139 мм с 3 компл.кам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5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дрель для притирки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 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шлиф. головок и тормоз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589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G 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шлиф. головок и тормоз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 26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13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 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проточки тормозных дисков передвиж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18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ционарный наждачный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 0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4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L 1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обработки клапанных гнез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 58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4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T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герметичности головок и блоков цилинд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387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KM 1 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шлифовки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768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D1 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для расточки клапанных гнез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55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6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ереборки двига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6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ереборки двига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6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ереборки двига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ateglass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та гаражные 3000х4000 автомат. стекло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atehand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та гаражные 3000х4000 руч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R 334/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зарядка систем кондиционирования для FR134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17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R 130/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бс. кондиционеров R134A/R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0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11 COMP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. установка для обслуживания кондицион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11 COMPAC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. установка для обслуживания кондицион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12 Ec. B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обслуживания кондицион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тер утечки газа для ECO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тический набор для теста уте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0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тестирования А/С сис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ak detec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11818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ROZEN R134a Установка обслуж. кондицион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AR  A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 для проверки ТНВД 12 секц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6ХKL-0192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-0192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емник стопорных ко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варочное оборудова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рей для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-х газовый редуктор для газ. балл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G2D5(1,2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в катушке 1.2мм,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G2DN (1.2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варочная проволка в катушке  1.2мм,1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.8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в катушке 0.8мм,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0.8мм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в катушке 0,6мм,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в катушке 0,8мм, 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 проволока 0.8 мм 1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волока нержавеющая сталь 0,5 кг 0,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волока  с флюсом 0,9мм, 0,9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волока с флюсом 0,9мм, 4,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волока AL /SI 0,6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волока AL/SI 0.8мм  2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G2D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в катушке 0,6мм, 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-AM MG 5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AL 0,8мм  2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-AM SI 12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оволока AL SI 0,8мм  2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волока алюминиевая 0.4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00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G 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0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00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G 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cketTurbo 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полуавтомат 220В, 130А, 0,6-0,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AVO 155 comb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полуавтомат 220В 155А 0.6-0.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AVO 170 comb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. полуавтомат 170А, 380В, 0.6-0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5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AVO 165 COMB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п/автомат 220в 16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4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PACT MIG-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полуавтомат (190A, 380в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G WELD 253 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полуавтомат 250 А, 380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LLAS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ный св.аппарат 220B, 140A, 3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LLAS 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ный св.аппарат 380B, 160A, 4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LLAS 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св/ап 380В,190А,4мм(б/провод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аксессуаров для DALLAS 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FV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ный сварочный аппарат 32-2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7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D WELD 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ный сварочный аппарат 250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6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XPORT 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ный св.аппарат 380В, 400А,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PR 36 N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енный аппарат для резки мет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4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PROF 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енный аппарат для резки до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6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PROF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енный аппарат для резки мет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PROF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орезка 92А, 15кВт, 380В, 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71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PROF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орезка 122А, 19кВт, 380В, 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8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PROF 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енная резка мет. 22kw,150А (40 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903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SOUND 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орезка 35А, 4,6кВт, 220В,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1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для вырезания кругов 86-916мм для PLAS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LASMA 162/мод 952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енный аппарат 22кВт 160А 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6м для PLASMA 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дяной охладитель для PLASMA 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одяной для PLASMA 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OUND 150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аппарат инвертор 4.6кВт 22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63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WER TIG 1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.аппарат-инвертер аргоно-дуговой сварки 5-16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OUND 160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вертер DC, 5-160А, 4.5кВт, 22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3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OUND2542/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.аппарат-инвертор 380в 5-2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6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OUND 1835/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аппарат инвертор 160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8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OUND dc 2642/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. аппарат-инвертор 380в  5-26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1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ссуары для сварки электродами для SOUND1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OUND 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аргонодуговой пост. тока 2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627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OUND MIG 1660/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OUND MIG 1660/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OUND 4560/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аргоно-дуговой сварки 4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6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с ПУ 4м для TIG SOUND 4560/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6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 с каб 5м для SOUND 4560/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TAR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автоматический электродный апп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G STAR 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аргонодуговой сварки AC/DC 250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99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D STAR 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. аппарат постоянного тока 250А,14к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2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D STAR 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.аппарат постоянного тока 400А, 23к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02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D WELD 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эл.дуговой сварки DC, 14кВт,2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2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D WELD 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эл.дуговой сварки DC,19кВт,3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7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D WELD 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эл.дуговой сварки DC,25кВт,45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2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T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й аппарат правки скрытых полостей с комп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SPOT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 для SPOT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ппарат SPOT 5500 для правки  Al кузов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а для SPOT 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 М4Х15 для SPOT 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особление для SPOT 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аппарат сварки сопротивл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2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аппарат сварки сопротивл.(2прог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аппарат сварки сопротивл. (2прогр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7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атические клещи для 3487 с вод. ох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00/220/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акт св-ка 220В, 2кВт, 2+2 мм, таймер,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02/220/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актная сварка с таймером 220в,2.5kVA ,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02/380/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актная сварка с таймером 380в,2,5кВт ,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актная сварка с вод. охлаждени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1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1 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 сварка 16КVА 380V 3+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0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7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 сварка 38KVA 380V 5+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30PL/22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.аппарат SPOTTER 220в в пл.короб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0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T 3460, 20kVA, 4,5kA, 220V, 50Г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9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07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07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OTTER (набо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наконечник для шпилекP Tur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POCКET TUR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BRAVO 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MIG-190,181,203 МВ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 MIG 253 3м  МВ25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SOUND MIG 1660/M 4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ффузор газовый для MB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вый наконечник дляMIG170-190 ,Bra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наконечник для шпилек MIG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сварки AL  для  MIG190-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TIG SOUND 1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.1.2мм 1 уп.(5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.0.9мм 1уп. (5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овый наконечник для Pocket TUR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пус горелки P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внешний для PLASMA 1уп. (5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внеш. PLASMA д. 1,1 мм 50А 1уп. (3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внешний для PLASMA д.1.1,1уп. (5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нешний электрод для PLASMA д.1.3, 1уп. (5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PLASMA PROF 162  д 1.6 мм/5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нешний электрод для PLASMA PROF 162 д1.8мм/5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нешний электрод для PLASMA PROF 162 д3мм/5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центральный для PLASMA 1уп. (5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ффузор для PLASMA 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ужина для горелки PLASMA 1уп. (5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енные наконечники д.1мм 1уп.(5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наконечника для PLSMA SOUND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и д.1мм  1уп.(5щт) для P35 и Р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защитное для PLASMA 1уп. (3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защитное для PLASMA 1уп. (3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защитное для PLASMA 1уп. (3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1уп. (5шт.) для P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неный электрод 1уп.(5шт) для P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нёный электрод 1уп.(5шт) для Р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тулка 1уп.(2шт.) для P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пус плазменного резака Р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.710.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йка-наконечник для PLASMA PROF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енный электрод  PLASMA 50 1уп.(5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и для PLASMA 50  1уп.(5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 70 (1573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Plasma Prof 70 (6 m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PLASMA PROF 36 и PROF 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овый наконечник для Pock.TURBO  0,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овый наконечник  для Pock.TURBO 0.8 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овый наконечник для BRAVO 155, 0,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0.8мм для MIG 190-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овый наконечник 1.0мм для MIG 190-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овый наконечник 1.2 для MIG-253(MB25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. наконечник для MIG 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0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"MISTRAL-AT"для TIG STAR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одержатель и масс.провод для TIG STAR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4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TIG STAR 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TIG STAR 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SOUND 110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елка для TIG SOUND dc 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льт дист. управления для TIG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льт ДУ с кабелем для TIG STAR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5м для дист.пульта TIG STAR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центральный для PLASMA 1уп(3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для аппарата PLASMA PROF 35HF (5шт/уп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/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олес для Pocket Tur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rosso) диам 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rosso) диам 2.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rosso) диам 3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ффузор для 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0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ерамический для 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56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6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зменный резак Р70 длинна 1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d 2.5 X 50 SPOT 3500 1 уп.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d 2 X 50 SPOT 3500 1 уп. (50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3480 L=330mm,для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3480 L=480mm для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3480 L=630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3480 d=12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для 3480 для правки кузова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250 мм(охл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сварки 3930 диам. 10х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жатель электродов 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170-2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3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с покрыти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сварки (3930) диам. 10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сварки (3930) спец.фор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 сварка для 3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3484 дл 235мм диам 1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св-ки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св-ки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св-ки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св-ки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ля св-ки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ы для контактной сварки 7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иам. 20мм(Н=200мм,L=35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ов диам. 20мм(H=200мм,L=55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72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электрода диам 2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-наконечник 1.3мм для PROF 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тулка для PLAS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1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-втулка для РROF 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1 Электрод для 3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4 Электрод для 3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ФИ-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ный п/автом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ьный  электрод для SPOT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Cu/Cr для SPOT 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0-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d 2,5 X 50 SPOT 3500 1 уп. (100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0-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d 2 X 50 SPOT 3500 1 уп. (100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0-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лепки d 3 X 3.2 SPOT 3500 1уп (50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0-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лепки d 3 X 4.5 SPOT 3500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0-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лепки d 5 X 10 SPOT 3500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а с резьб М4х12 SPOT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с резьб М4х15  SPOT 1уп.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с резьбой М5х18 SPOT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с резьб М5,5х12 SPOT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с резьб М5,5х18 SPOT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с резьб М5,5х25 SPOT 1уп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2-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ильки с резьб М6х12  SPOT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3-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йба DIN 125 d8x16x1,5  SPOT 1уп.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2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33-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йба для SPOT 3500 1уп. (2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1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 8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11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verd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1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175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11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verde) диам 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11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verde) диам 2,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11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ьфрамовый электрод (verde) диам 3,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3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ые клещи 40 k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55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газовая сварка 1750 градусов OXYFLE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OXYFLEX 50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 с держателем для OXYFLEX 50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"вилка" для OXYFLEX 50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35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INZEL  MB 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норазовый газовый картридж БУТАН 19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558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ель для SPOT 3500 (в сбор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норазовый газовый баллон "СО2"  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норазовый газовый баллон "ARGON"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норазовый газовый баллон "MIX"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дуктор с манометром для одноразовых балло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 пото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для газового редук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дуктор с измерителем пото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газовой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7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электродов для газовой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3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7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 для 3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9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 2м 15-2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7Х9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арочная пр. 0.8мм,  5 кг  на катуш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  для ремонта кузо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Z 01 12 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н для демонтажа молдин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056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 для автомобильных пе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аховочный трос с карабин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а крюка на серь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099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ногоцелевой фиксатор проём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0 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военный фиксатор проём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фессионал-3-10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правки кузов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 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***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ронштейнов для кузовов без отборт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****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оп. зажим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39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ТЕР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правки кузовов 2 стрелы с гидравли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 17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2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ксатор дверного проё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зажимов для установки джигов  на 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5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фиксации BMW/Merce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7/В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/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BMW для 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08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и игл Mercedes для 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верса для вывешивания силового агрег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орастяжка для кузова 1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тяжка для кузова с повор.стойкой 1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2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верса для вывешивания двигателя1захватMinimo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5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для транспортировки а/м с разбитой ось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5/PP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сочные зажимы для фиксации автомобиля на 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15/МВ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/М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мы для фиксации Mercedes и BMW на  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зажимной захват "SKUBA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3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говая пластина с отверстия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дла автомобильных стё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6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"Маленький" тяговый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7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вытяжки MacP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8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зажим 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29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 с рол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захват 6 тонн/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захват 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2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 с площад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3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с дополнительным ух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зажим 10т/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5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7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7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8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крюк с набором площад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39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с дополнительным ухом 3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с двумя дополнительными уш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правки колёсной арки m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1HD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H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 для правки колёсной арки HD 22-2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2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правки колёсной 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2HD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 H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правки колёсной арки HD18-2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3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йная тяговая пла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"ножницы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4/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"ножницы" удлинё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5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"Плоский"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6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"Супер-плоский"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7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изонтальный самофисирующийся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8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захват 4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49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льтифункциональный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5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"U" образный захват больш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5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"U"-образный захват мал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набор захватов для чашек McP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захват для чашки McPherson (A4-A6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2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й захват для чашки McPherson(A3-Golf4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3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захват для чашки McPherson( Sharan/ Galaxy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захват для чашки McPherson(Polo A03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5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 захват для чашки McPherson(Golf2-3/Pol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6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 захват для чашки McPherson(A10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7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захват для чашки McPherson(Pol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68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говая серьга для 162-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обратного моло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иральный электрод для 170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споттера Power li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5/А504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504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с 5 крючками для 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5/А50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50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с 7 крючками для 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5/А603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603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ловая опора для 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совая присоска для спотт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споттера Tic T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споттера Power 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40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тягивающее приспособление для спотт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9/D18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79/D18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8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ухсторонний захват для лонжерона(A3,Golf3-4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8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носторонний захват для лонжерона(А80,Polo03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82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ина с двумя тягов. "ушами" (А4/А6,VW-passa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83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ина с одним тягов."ухом"(А4/А6,VW-passa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 с пневмоприсоской Vento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0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(комплек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атный молоток 4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0С100 1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оинструмента 10 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3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 4 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оинструмента 4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150 C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авлическая растяжка 10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0 MT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авлическая стяжка 6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 10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оинструмента 10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гидравлический насо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MS 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гидравлический насо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Т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авлическая стяжка 6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Connector for ch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 "стяжка-цепь"  2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MAS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авлический цилиндр 1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2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uickBenchG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правки кузовов с подъём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07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перфорированная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для элементов куз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09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для окраски кузовных элемен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 телега для монтажа автомобильных две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бот для правки куз. 4,5 м 6 поперечин Jig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 95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i-Bench G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бот для правки кузовов 4м  (4 отбор. 1 стойк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ig-Bench G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ig-BENCH Робот для правки кузов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ig-Bench G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бот для правки кузовов с M-PH с подъем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121 MacP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нейка Мак Ферсона для GLOBALJ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4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1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 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ркуль для E 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ма для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30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авлики для D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7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для комплекта джи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7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ая стойка для RO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851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ая диагностическая систе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 700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NTROL 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измерений нижней части куз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5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.сист. нижней части кузова с базой данн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94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ная балка для линейки McF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3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ина с базоыми блоками 1500(JigBench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1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ина с базовыми блоками 1800(SYSTEM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2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ина с базовыми блоками 1800 (для ZIP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37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2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ина с базовыми блоками 1800(для ROTA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1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речина с базовыми блоками System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******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универсальных джи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82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для направления тягового усилия "вниз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нущий джи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2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6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центровки автомобиля на стапел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захватов для G 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9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бёдка для GLOBAL ONE и RO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13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кобы для BM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9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ые захваты для Merse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08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26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адапторов к D226 для BM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5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ы для BMW и Merse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 для цепи D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зажимающий захват для GLOB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ая стойка для Global с аксессуа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57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802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останция с пневмонасосом для Glob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7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фракрасная сушка 6 ламп 6 к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77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200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фракрасная сушка 4 секции 4кВт 10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86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651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бот для правки кузовов ZIP BE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 115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ая стойка для ZIP BE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30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авлики для D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651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бот для правки кузовов ZIP BE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 53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151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бот для ремонта кузовов c JIG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 0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131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правки кузовов JIG SYSTEM (5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 87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тикальный удлинитель силовой стой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 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-балка для правки крыш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3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432 (D467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льтивекторное тяговое устойство(без гидравлик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0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ая стойка для SYSTE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08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3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нитель силовой стой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2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LOBALJIG ROT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пель для правки кузовов G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 437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0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скопическая линей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джигов для Jig be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2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пель для правки кузовов ROTAX G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 921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правки кузовов SUPER ROTAX (5m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заж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ётка перфорированная для зажимов 2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нтрирующий зажим для Mac P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ьшой тянущий крю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зажим 3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жимающий заж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м "ножницы" для GLOB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окий зажим 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ногофункциональный заж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йная тянущая пла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вой крюк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 для цепи прям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для хранения MacP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4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---------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разборки двигателя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50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ое стекло на горелку п/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9A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тяжной шкаф для отсасывания пы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07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9B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ейн для пылесбор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6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9C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борник-терминал с эл.выходом(16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5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5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9C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борник - терминал для D9A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9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5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***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хнологическая документац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 базы  данных  95(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5(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6(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6(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7(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7(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8(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98(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новление базы данных 2001(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0.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ая рама на колёсах мод."M8.S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9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20.9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нущий модуль "C8.S"для рамы"M.8S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5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1.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тикальный удли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AT.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цепей ,крюков и захва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YP.S1.130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1-но скоростной насо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N.99.0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тянущих рем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S.1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ксатор рамки стек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5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1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льтиугловой 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мо для захвата ATD.1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N.2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2,4м с одним крю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N.2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2,4 м с двумя крю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R.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йной крю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нущий крю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1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01.80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нущий бл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 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правки стоек McPh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 01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нтровочная шайба для MacPherson для "М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мо для 50,75 и 100 мм захвато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7.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ной тянущий бл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TD.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овая давяшая тарел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5.9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оперечных балок для джигов(МВ)6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168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70.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для "МВ"SLK тип R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03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 для"МВ"W124-ESTATE S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51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O 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равнивающий набор для мод.424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08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для "МВ"W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 552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2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для "МВ"W202-S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87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10.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для "МВ"W210-S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 50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0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жигов для ''MB" VITO/VI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39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Z450.MER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стоек для 7000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8.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"МВ" CLK C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6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.15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оинструмента на тел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688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5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инарный крючок для панели 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5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йной крючок для 301 пане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.15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авли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1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K.15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идравли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8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6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VN93.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пель с силовой стойкой "SEVENNE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 87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6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5.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россбим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9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6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Z450.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олонн для джи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9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D-R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хнологические карты на диске для GLOBALJ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7168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68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жигов для "А" класса W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517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8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803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линдр гидр. для стойки GLOB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ремней (3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ма для стапеля 5 м с комплектом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5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 кубов удлините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центрирующих конус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одставок под рам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олес для ра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ный комплект джигов и кроссбимов  GLOBALJ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 617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ый комплект джигов для 4 кроссбим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0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отбортовка 2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арт с базой данных 4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болтов для джиговой систе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93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под джиг 4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9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под джиг 2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 джигов А10076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 джигов А1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ощадка удлинитель для джи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ень с защитным бандаж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S13-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рессор роторный 1280 л/мин 13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6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Р     19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ой крюк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RNH   19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ой крюк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FNH   19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ой крюк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FNH   19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ой крюк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WRL   19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для подвески Макферс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МА    19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ншайба для подвески Макферс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     19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для подвески Макферс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H     19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для подвески Макферс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    19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для подвески Макферс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L     190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мок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H    190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CH    190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Н     190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для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 для ремней 10т мак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 линейка для нижней части куз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714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хранения измерит систе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и для перфора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с перфорацией для измерит сис-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2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ержателей для тележки 34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4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/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для измерит системы 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расширения измерит системы 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ная иг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ная штанга балоч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4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ьга для 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ой крю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ой крюк с поворотным захват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крепление для 603С для внутр. пов-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 линейка верх части куз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4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6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5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 линейка верх части куз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91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2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це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9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реплений для повески Макферс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передвижения а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8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1501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1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1500 мм с одним крю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2001М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2000 мм с одним боковым крю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2002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с двумя крюками 20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2002M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/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2000мм с двумя боковыми крю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3002S(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2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ь 3000мм с двумя крю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99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RK I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пель для правки кузовов а/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 18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99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ная система для M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59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99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CRO стапель для правки кузов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202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99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ная система для MI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9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999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CCES  MARK I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суары для M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 225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A4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4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A4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4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A4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4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кс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B4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4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тикальная часть силовой стой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5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C1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1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аксессуаров для D803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8ХMZ450.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Z450.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башен 22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827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9ХА2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2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ражатель для ифракрасной суш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1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 общего 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 PNL Перфорация 2 м для верста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RLZ Металический бортик 15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S2 Контейнер к верстаку 990Х375Х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/С3 Выдвижной ящ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/С4 Выдвижной ящик для 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MD 282 Ящик к верста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А Ящик к верста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и для перфора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/3С Ящик для инструмента к верста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евянная столешница 2000х800х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евянная столешница 1500Х800Х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ическая столешница 2000Х800Х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ическая столешница1500х800х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ическая столешница для верстака 1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1Верстак слесарн. без столешн.1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 Верстак без столешницы 2000х800х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2Верстак слесарный без столешницы 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3 Верстак слесар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4 Верстак слесарный без столешн. 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5 Верстак 1500 без столешн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8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6 Верстак 2000 без столешниц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2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9 Верстак слесарный без столешн. 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3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11 Верстак слесарный без столеш.1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3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16 Верстак слесарн.без столеш. 1.5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31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17 Верстак слесарный без столеш. 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/4 Верстак слесарный без столеш.1.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 Верстак1500х700х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ELP 340 Верстак с перфораци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15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1 Крючок удлин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1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03 Крючок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15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04 Зажим для перфора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7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1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07 Коробочка для перфора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480х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9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/3 Ящик 3 ство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9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/5 Ящик 5 ство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9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/5L Ящик 5 створ. удлин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ELP 200/S Тележка (3полки с рез.ковро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ELP 200/1 Magnum Тележка для инструмен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PERHELP 206/1 Верстак с тисками на колёс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50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ELP 214 Тележка для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ELP 214/1  Тележка инструменталь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ELP 212/1Телега инструменталь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VG Контейнер синий 195Х290Х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VM Контейнер зелёный 130Х200Х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VP Контейнер красный 90Х130Х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PER HELP 2000 Теле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30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D Вкладыш к тел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X Вкладыш к тел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/P Перфорация к телеге 980Х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/Р Перфорация к телеге 780Х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/С1 Выдвижной ящик к тел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Е20 Пластиковый вклады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Y Вкладыш к телег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Е13 Вкладыш инструмент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6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ол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PV8 Полка с 8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PV6 Полка с 6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/PV4 Полка с 4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с выдвижными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2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с 7выдвижными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3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4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теллаж передвижной с выдвижными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4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009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юро с зам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тиллятор 10-тилитр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 4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тиллятор 4-хлитр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4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S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заточной 220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800D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заточной с подсвет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притирки клапа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2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передвижной гидр  на 3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С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однотумб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199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С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двухтумбов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26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С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 с 2 тумбами на колес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26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1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С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инструменталь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03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лильный станок (настоль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----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нтова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Х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ски станочные(ширина 80мм,ход 10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ски слесарные (ширина 14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зачистных кам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J16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ручной 16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76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25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2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2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25EH-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25 т с электропривод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 018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P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25H-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. 2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9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 018 00 for P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P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85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40EH-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электрогидравлический 4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 018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P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44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60EH-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электрогидравлический 6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4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60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ручной 6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94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гидравлики для разбортировки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7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 PR10 ( 65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10т 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-PR10/B (65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10т  1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П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подкатная под автомоб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-PR15 (653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15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-PR30 (656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3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3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-PR50 (658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дравлический пресс 5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4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M 100 (666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электрогидравлический 100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49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выпрессовки шквор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 57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для регулировки сцепления л/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6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лильный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 29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для клепки накладок и дисков сце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9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газосвар.оборудов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9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К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онка наждачная  напольная 1,5к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-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йковерт 1176 Н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-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реватель на отр масле 460 кв м 41 к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снятия каби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20/P (66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сс гидравлический 20т ножной приво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48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W-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ель угловая DEWO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BM-10S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ель эл. BOS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WS 10-125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ловая шлифмашина BOS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WS 23-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ловая шлифмашина BOS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D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сверлильный 13мм 5ск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KITA6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ель аккумуляторная 12В 1,4Ач 2акку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KITA4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бзик электр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9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С2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настольный сверлильный 22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999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Ш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заточной насто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19Х99999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Ш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заточной напольный 38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9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мок для шкафа для одежд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бельная пет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-6-6011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инструментальная 6 ящ.765х465х825 зел с с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иум для тумбы инструментальной зелё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06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инструментальная (синя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06-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инструментальная (зелё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06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инструментальная серо-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06-3000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инструментальная красно-сер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06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инструментальная 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0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3 полки (синя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0-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3 полки (зелё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0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3 полки 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А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овый коврик для тележек с 3 пол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1P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крытая тележка с ящиком и перфорацией крас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2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1Р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крытая тележка с ящиком и перфорацией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1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с 3 полками и выдвижным ящиком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3Р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3 полки и перфорац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0-W6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бестумбовый с дер столешн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7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0-W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бестумбовый с дер столешн. кра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7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4-02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весной ящик для верстака синий с серыми пол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движной ящик 600х470х90 сер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.5-G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(сини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5-G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(зелё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5-G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синий с серыми ящиками c оцин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5-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(крас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5-G3000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красный с серыми ящ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5-W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с дер столеш кра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5-W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с дер. столешницей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6 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с 6ящ оцинк синий с с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44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G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(сини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,2-55-G5015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сине-сер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G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(зелё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(крас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G3000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красно-сер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66-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по 6ящ в тумбе синий с сер я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4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44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по 4 ящ в тубе красный с оцинк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2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06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тум 1-с дверцей 2-с 6ящ красн с о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W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Т-рк Верстак 2-х тумбовый с дерев. стол.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5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W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с дер столешницей КРА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5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5-W-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с дерев. столешницей зелё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5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АК-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ронштейнов для установки реше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0-G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без тумбочек (сини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0-G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без тумбочек (зелё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0-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без тумбочек (крас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-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2000Х1000Х300 4 пол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.20.53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5 полок 2000Х1000Х300 с синими стой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.А5-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ка оцинкованная для стеллажа 1000х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.45-О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5 полок 2000Х1000Х400 цинк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69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.45-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5 полок 2000Х1000Х400 цинк кра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.20.55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ллаж 5 полок 2000Х1000Х500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.А4-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ка оцинкованная для стеллажа 1000х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,А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ка для стеллажа 3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,20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синяя 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аф для одежд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ка для шкаф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.0.11-05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аф настенный одностворчатый кра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.0.11-05-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аф настенный сер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.0.11-05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аф настенный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1-7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ётка перфорированная 1100х50х500мм (сер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1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100х50х500мм (синя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1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100х50х500мм 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5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500х50х500мм (синя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5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500х50х500мм 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8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800х50х500мм (синя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8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800х50х500мм 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20-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ётка перфорированная 2000х50х500мм (синя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1-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ерфорированная 1100х50х500мм (зелё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18-6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рефорированная 1800х50х500мм (зелё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20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ётка перфорированная 2000х50х500мм 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ок L100мм, диам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ок L 50мм, диам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0011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ок L 100мм,диам 5мм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0012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ок L30мм,диам. 5мм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0013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ок L65мм, диам5мм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.0014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ок L 120мм диам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1-ОG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1-тумбовый с дверцей крас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3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00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с двумя дверцами (синий]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04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.88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овый 8ящ. в 1тум. с оц. стол си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35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умб 3 и 5 ящиков сине-серый оцин.с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5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03-3000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2-т красный c дверцей и 3 ящиками оц.ст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.2-58-6011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зелен 2-тум.5и8серых ящ с оцинк.сто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9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10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инструментальная с дверцей(красн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10-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инструментальная с дверцей (сера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2.5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чная опора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5.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с 5 ящиками для верста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5-6011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зелёная верстачная 5 серых ящ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3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верстачная 3 ящика крас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8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6-3000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верстачная с 6-тью серыми ящиками крас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4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верстачная с 4-мя ящиками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8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верстачная с 8-мью ящиками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1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6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верстачная с 6-тью ящиками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3.05-5015/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мба верстачная 5 полок синя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1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лешница для тумбы деревянная 500Х700Х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лешница для верстака деревянная 1000х700х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лешница 1500х700х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.01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евянная столешница 2000х700х36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евянная проставка 36мм 765х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.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аккумулятор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ставочный сте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3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х8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мок для тумб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С 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слесар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колё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ьютерная стойка для сход-разва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улканизатор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06C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418 (100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03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06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418 (500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04C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413 Вентиль(100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05C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414 (100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метал.(1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М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бочее место для ошиповки колё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ок для ПШ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лотнительная пружина для ПШ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усиков для ПШ-8 (3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евое сверло для ПШ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бочая пружина для ПШ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а для ЭТ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вулканизатор 1 постовой, тайм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39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вулканизатор 1 посто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11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вулканизатор 1 постов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882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-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вулканизатор (камеры, покрышк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36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-101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вулканизатор с таймером (камеры, покрышк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2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-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чка для кле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К-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бочее место шиномонтаж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К-21-суп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бочее место шиномонтажник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ушка для термопрес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А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E/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для покрышек.220В,280Вт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1А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EED/UNO EXP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для камер.220В, 280Вт,15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 8-11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пы противоскольжения (1000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8-10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пы пртивоскольжения (1000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 TIP-TOP (со стелажами и освещением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6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0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0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торасширитель поворот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моэлемен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1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hermopressII-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 Экономи. МГА,ГА,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0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ушка для термопресса 210х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2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2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ушка для термопресса  180х1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2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2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ора для шин  (ТП-II.III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3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hermopress I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мопресс III для шин ЛА, М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16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3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огреватель сырой резины (t 0-100, 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3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ладка к ТП для протектора ГА,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3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ая нагрев. плита для ТП-II, I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3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UNIOR(220V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 шин ЛА (12мм  протект)220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PLEX (220v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шин ЛА,ГА до 20,5-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6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7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7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.накладка  для ТП I,II,III,Пн.,Дуп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7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7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.накладка  для ТП II,III,Дуп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9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ГА 220В  900В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7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мас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шин  Л/А,Г/А 220В, 600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184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4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флятор для ГА ALCATRAZ-II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2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-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огреватель сырой рези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85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 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пресс Юниор для ГА 14"-22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9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85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 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принадлежности для ВП Юни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585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 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врик-Вулкапресс для внутреннего нагре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47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ЭР-1(МАЛЫШ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/вулканизатор, для камер, ручной,220В,600В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ЭР-1Т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, скоба для покрышек, тайм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онэ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840Вт. 2 подуш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ЭР-1Т-ВП(ЭТН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2х600Вт,винт, изменяемая геомет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ЭР-1Т-ВП(г/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/вулканизатор 220В,2х600Вт,винт,изм.геом.(съём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ЭП(МАКС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изатор пневматика изменяемая геометрия на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под вулканиз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6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ора для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пель-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торасширитель  поворот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для СТАПЕЛЯ-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для МАКС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ойка для ЭТ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6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ё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повальный п/автом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0Х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Х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мопара для Ш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Ш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шипов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7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ставка под вулканизатор (пневмопривод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71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1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мопресс ТП-2 230 V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0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77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7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кструдер "Бескамерник" (220в, 350В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9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9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бортораширитель ''Супер''. (рабочее мест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64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иномонтажные ста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8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лата за оборудование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 2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автомат.шиномонтаж (10-20") (без пист.подк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8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автоматический шиномонта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0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СO 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автомат. шиномонтаж (10-20'') (Без пистолета 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24t.i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автомат. шиномонтаж (10-20'') с инфлятор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СO 45 t.i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. шиномонтаж с инф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-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ш/м (бок. отвод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26 t.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автомат. шином. усиленный (10''-20") инфля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автомат усил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5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36 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шиномонтаж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4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-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танок шиномонтажный для груз авт 19-5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17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шиномонтаж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35t.i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ий шиномонтаж с инф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73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H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ипулятор  для монтажа бескамерных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4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О 38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автоматический шиномонтаж с инф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0839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RB 0839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ушка (4шт.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01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 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и для мотоколёс (ш/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01 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е мотоадаптер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 для мопед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 для литых дис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 универс. для мото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шиномонтажный для легковых ав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 80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2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-514-М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номонтажный стенд (пневмопривод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 54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-515     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шиномонтажный для груз.автомоб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 67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40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ластиковых накладок для шм.станк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40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0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хол пластиковый  для монт. лоп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140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иковая вставка для ш/м.станка (5шт.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8-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пы противоскольжения 1Х15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-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пы противоскольжения.1Х100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нна для проверки камер и колё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а в пластике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5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чок для накачки колес 13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89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подкачки шин (11 м, 1/4", 20 ба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8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ONTY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номонтажный стенд 2-х скоростной с инф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13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с манометром (для ш/м станк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ная лопатка (из компл. ш/м станк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ть (из комплекта ш/м станк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1Х999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ulcan-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мойки колё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-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шиномонтажный для ГА 14''-56''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 10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80Х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нна без аксессуа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лансировочные станки и расходные материал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T 731 Beisbarth  Балансировочный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.ГРУЗИКИ С/К 60 г. (Россия)(100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0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  5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1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1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1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1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1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15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2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2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2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2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2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25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3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3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3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3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3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35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4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4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4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4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4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45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5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5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5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5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5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55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6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6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6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6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6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70г стандарт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7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7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80г стандарт   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7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7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90г стандарт   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108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8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100г стандарт  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0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0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  5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0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0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10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1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1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15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1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1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20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2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2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25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2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2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30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3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3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35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3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3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40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4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4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45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4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45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50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48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48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55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515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1500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.грузики 60г литой диск (10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8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КО 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. стан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34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О 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. станок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СО P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фт для балансировочного стан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7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R MM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 баланс. универс. для мотоколе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 10 -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ус для мото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14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ус для мотоколё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18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ус для мотоколё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-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балансировочный ручной приво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24 363 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 363 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ая гайка с прижимной чашкой 36Х3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150 380 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 380 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ус с проставочной шайбой, d вала 38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00 000 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 000 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фланцевых адаптеров ''Профессионал'' d 3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38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 руч.приво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58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GT-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 эл.привод 380 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8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-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 эл.привод 380 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820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221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 стенд автом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5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551-MF-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с монитором 8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6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-ALP-H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PHA Балансировочный стенд, колесо до 9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0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CL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с автоматической линей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53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-ALP-P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, пневмолок 8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30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2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M--H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 для Merse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DO 3 PL LAS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. стенд (монитор,пневмолок,лазер. указат-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591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 без снятия коле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5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ланец к баланс.станку (внедор.,л/груз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M190 F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фланец для балан-го стан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5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-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нишная балансиро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8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6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MEGA 3 VDO3-H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 с мони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98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6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М 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цирк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 измерения ширины диска (для Т-74,Т84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odina 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с мони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523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8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ODINA 3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с Ж-К диспле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37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8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ODINA 3501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с мони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77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8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ODINA 5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с мони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207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БМК-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ок балансировочный с э/приводом до 19" 6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8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БМП-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 эл. привод (до19",60кг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у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ус с кольцом для внедорожников (СБМ 40, 40К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2Х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цирк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циркуль для балансиров.стан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0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ECO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анок для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-ALP-T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ТРАК СИСТЕМ для ЛА/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768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-ALP-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сировочный стенд для гр.автомо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3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3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М2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га для грузовых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0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полнительное оборудование для участка шиномонт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P Пистолет для подкачки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P/E Пистолет для подкачки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GP/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GP/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ос наконеч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3Х6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/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подкачки ш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красочное оборудова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ETA-6      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6x4х2,55m, 8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ETA-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. 7.2х4х2,55, 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 979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ETA-7    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7,2x4x2,80m,8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AMMA-6     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6х4х2,55м, 8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AMMA-7     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7,2x4x2,55m,8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AMMA SU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красочно - сушильная камера (7,2х4,2х3,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HEMA     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4,6x7,2x3m 8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 44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400-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-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комлект Opt. 400 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MERCIAL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8,4x5x4,3m, 5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 40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00-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-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коплект Opt. 500 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MERCIAL    *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18x5x4,3m, 5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 586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MMERCI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малярно-сушильная 9,6х5мх5м  5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 41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sement-B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ическое основание для камер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sement-BG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ическое основание для камер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4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sement-S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ическое основание для S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ltering-B6-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вытяжки воздуха 18т.м.куб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98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ltering-BG7-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вытяжки воздуха 20т.м.куб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1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ltering-S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вытяжки воздуха 28т.м.куб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ecycl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циркуляция воздуха 9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7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bble F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йная форсун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тчик давления в каме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gnAnalogSy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измерения давления Magnhe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8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ght B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. ряд освещ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ght B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. ряд освещ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IMA 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-фильтр тонкой очистки для 6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96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IMA 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тонкой очистки воздуха от раст-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825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IMA I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очистки воздуха для 6м, 9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87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PKLEEN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часток подготовки автомоб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5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PKLEEN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часток подготовки автомобилей 6,12х4,05 5,5H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1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IMA F.S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для деталей(2,4х2,5х2,55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32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leen Box 2x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ната для приготовления краски 2х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9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сер 56 мест с н-ром крас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2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красочный писто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2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крас. установка низ.давл.К-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9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21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крас.установка выс. дав.К-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0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RTA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ая занавесь высота 2820 мм 1  квадр. 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крас. установка выс.давл.К-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 Краскопульт с нижн. бачком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S Краскопульт с верх. бачком 0.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70 Краскопульт с нижн. бачком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3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-70 Краскопульт с верх. бачком 5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5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/V Краскопульт с верхним бачком 125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5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 Краскопульт с верх.бачком 125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5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копульт C/V  бачок 250 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7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NI Краскопульт с нижним бачком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18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NI/S Краскопульт с верхним бачком 5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T 401 Аэрогра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T500  Аэрогра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GEND К1 Краскопульт с ниж. бачком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GEND/S Краскопульт с верх.бачком 6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GEND К1 HVLP Краскопульт с ниж.бач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7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GEND ECO Краскопульт с ниж.бачком 1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7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EGEND ECO/S Краскопульт с верх.бач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2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1/S LEG HVLP Краскопульт с верх. бач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ir-br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эрограф (в чемодан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эрогра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К. Сушка 3 лампы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бач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NTX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ятор давления  с манометром на HVL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P/SS 1.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P/SS 1.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S/SP 1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P/SS 1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P/SS 2.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P/SS 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SP/SS 3.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1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1.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1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1.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1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2.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 2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, 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E70/G70 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4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01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хний бачок 1кг для краскопульта UNI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5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C/V 0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5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C/V 0.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5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C/V 1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00 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хний бачок 250мл для C/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7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UNI-UNI/S1.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7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cкопульту UNI 1.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7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UNI-UNI/S1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7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UNI-UNI/S2.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7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UNI-UNI/S 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17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UNI-UNI/S 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4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 0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4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 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4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 1.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4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 1.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4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 1.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4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 2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0.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1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1.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1.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1.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2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5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краскопульту LEGEND/S 2.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7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K1 HVLP  1,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7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K1 HVLP  1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7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K1 HVLP  1,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7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K1 HVLP  1,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8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S HVLP  1,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8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S HVLP  1.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8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S HVLP  1,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28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к  LEG/S HVLP  1,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301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E 18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чок для краскопульта LEGEND/S 600c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3019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SP металличес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30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NYLON FILTER  для краскопуль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302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 Е70/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30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LEGE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1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33-13AC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700 Краскопуль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1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33-13AC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700 Краскопульт 1,35мм 1000ссм (2бачк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601 Краскопуль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40-1140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800 HVLP8 Краскопульт 1,4мм 6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41-1141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801HVLP8 Краскопульт 1,4мм 10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5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50-1140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800 Краскопульт 1,8мм 600с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5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52-1141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800i Краскопульт 1,4мм 600с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154-114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500 HVLP Краскопульт 1,8мм 600с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1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1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500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4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800 LVL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3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1381-113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601 Краскопульт 1,35мм 500с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для HVL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IV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сер (без краскопульт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ESTER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СТРУЙ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йка краскопульто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чок нижний для краскопульта 1000м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345-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рокладок для краскопул.OPTIMA 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345-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рокладок для краскопул.OPTIMA 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345-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рокладок для краскопул.OPTIMA 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345-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рокладок для краскопул.OPTIMA 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LVLP1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юза LVLP 1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LVLP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юза LVLP 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1.5LVL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юзаLVLP1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34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LVLP1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юза LVLP 1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4Х882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2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ICOLO влагомаслоотдел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полнительное оборуд. для уч-ка покраски и пневм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ъем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ъемы комплек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внутр.- байонетный разъ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нар.- байонетный разъ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итальянский стандарт 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итальянский стандарт 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итальянский стандарт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итальянский стандарт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лотнитель для пневморазъемов 5шту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внутр.- шланг 6х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внутр. -шланг 8х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нар.- шланг 6х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нар.- шланг 8х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3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- 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3/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3/8 на шланг 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3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 1/4"-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3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-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8"-шланг 6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а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а 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а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а 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йка итальянского разе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/4" - итальянский станд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3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ов итальянский станд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итальянский станд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глушка на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глушка на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1/2- нар.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1/2- нар.3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3/4- нар.3/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1/4- нар.1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1/4- нар.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3/8- нар. 3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2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1/2 внеш на 3/8 вне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.1/2"- внутр.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 1/8"- внутр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 1/4"- внутр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 1/4"- внутр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 1/4"- внутр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3/8 - внутр3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3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внутр 3/8"- внутр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 1/8"- внутр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4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 1/8"- внутр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4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 1/4"- внутр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4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 1/4"- внутр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4/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нар.3/8"- внутр.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гон  внутр 1/4"- нар.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2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внеш 1/4"   MM-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3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T-M-F-F.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внутр 1/4"  FFF-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4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внутр 1/2"  FFF-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7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нар. 1/4"  МММ-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9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овина внутр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1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M-F-F 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0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2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1/2" внутр резьб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0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1/4"нар.- шланг 8х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2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6х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2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8х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4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1/8 - шланг6х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8/6 на 1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4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1/4''-шланг6х4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4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1/4" - шланг 8х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1/8"-шланг 6х4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шланг 6х4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шланг 6х8 - 1/4" 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шланг 8х10 - 1/4" 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2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ир разьем на шл 8Х10 с внутр резьбой 1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шланг 6х8 - байонетный разъ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4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8х10 - байонетный разъ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2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ов 1/4-1/4 наруж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1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TA 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краскопультов наст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3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апан на 3/8'' для влагоотдели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с резьбой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2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шаровой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2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шаровой 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2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нар 1/4 "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нар. 1/2"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2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1/2" вну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нар. 1/4"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2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внутр 1/4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6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на спир шланг 8х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8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ьем мама для шланга 6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8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, мама (для шланга 8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0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8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для шланга 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2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нар. 3/8"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4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внутр. 1/4"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4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мама  внутр. 3/8"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М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М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2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F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2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F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3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 итальянский-немец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4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папа на шланг 8х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6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на шланг 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6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на шланг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6/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на шланг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1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6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на шланг 1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ETACCIO Воронка с фильт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SCOSIMETRO Измеритель вязкости крас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15х12мм   1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труба 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ветвитель 3 вых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ветвитель 2 вых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ветвитель 3 вых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труба 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для слива конденс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/разъем-резьба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прямой 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труба 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15мм-внеш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ка-быстрый разъ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труб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26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BP26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8 метров итальянский станда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S/E Пистолет для нанесения антик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ятор давления 1/2'' с маномет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ятор давления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1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маслоотделитель с рег.давления 1/2" с ма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2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маслоотделитель без рег.давл.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3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затор смазки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R/E Пистолет для нанесения антик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1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очистки и смазки воздуха  1/2" с 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/EP Пистолет  для антикора с насад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регулятора 3/8-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IL Пистолет для нанесения гермет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лубрикаторное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брикаторное масло для пневмоин-та 1л Тorcu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 Пескоструйный пистоле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2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и к пескоструйному пистоле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2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варцевый песок для пескостр.пистол.70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0-12 бар, 1/4"внеш.резьб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для фильтров  (1/8"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для фильтров 50мм 1/8" 0-12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12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2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5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4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1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5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12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5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16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2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63 мм,1/4",0-2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4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для GP/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F/T Дозатор смаз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ятор давления с манометром1/4" 13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с рег. и маном. 1/4" 13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1/4" 13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брикатор магистр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брикатор для пневмо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M2 Маска (упаковка2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иратор с одним фильтр.элемент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T 335 Маска маля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39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ующий элемент для масок AST335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T 337 Маска маля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 1 Комплект к компрессору н/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 2 Комплект к компрессору в/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й фильтр для респиратора MF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4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ующий элемент для 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прямой рилсановый 8х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нейлоновый 6х8мм, 8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нейлоновый 8х10мм,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10м 6х8 с наконечн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15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5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3.5м 6Х8 с наконечн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с наконеч. 8х10мм,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резиновый 20атм,6х1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резиновый 20атм,  8х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6Х8 с наконечни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подачи краски 8х15мм,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0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резиновый 20 бар 6х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резиновый 20 бар 8х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2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5Х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4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прозрачный армированный 8х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74/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прозрачный армированный 8Х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25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шланга 10-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25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шланга 13-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358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25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шланга 16-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40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1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грузочный клапан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4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с манометром и регулятором + кр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4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с рег.давл. манометром и кр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4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(мама)  1/2" внут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4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(мама) для шланга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42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ый разъем (мама) для шланга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6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О6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накачки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7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HO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ак для пл. тру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9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флоновая уплотнительная лента 12.7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5Х9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флоновый герметик (жидкий) в тюби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оечные установки высокого д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0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F 34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ETBOX 1501M Мойка высокого давления 100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11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F 27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LITE 1630 M мойка выс. давления 110 бар 1фа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11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F 30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LITE 1910 M мойка выс. давления 130 бар 1фаз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12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F 27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LITE 2840 T Мойка выс.давления 190 бар 3 фа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12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F 42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YAL PRESS DSPL 3060 T Мойка выс. дав. 215бар 3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3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NIVERSE DS2320 T Мойка выс. давл. 160 б, 110 гр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32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.PROFY DS 2360T Мойка выс.давления 160бар 140гр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4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PS DS 1012 М Мойка выс. давл.100 б,140 град,1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1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4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PS DS 2015TМойка выс.давления 200бар 140гра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4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S 2960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ц. мойка выс. давлен. 200 бар, 3 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HDS 2960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ц. мойка выс.давлен., 200 бар, 140 град, 3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5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DS 138M Мойка выс. давл.130 б, 140 град,1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5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DS 149M Мойка выс. давл.140 б, 140 град,1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5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DS 1612T Мойка выс. давл.160 б, 140 град,3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9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3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5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PTIMA DS 1714T Мойка выс. давл.170 б, 140 град,3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8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28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S 610 H Мойка самообслужива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8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ash chass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номная мойка днищ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 630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NBNB 12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огенератор  24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ray foam 50 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огенератор 5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ray foam 100 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огенератор 10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5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8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о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AP 28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ыс. давл. для JETBO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AP 25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ыс. давл ( ELITE,DIVA,MISTRAL)10 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AP 28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ыс давл (ELITE,DIVA,MISTRAL) 8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AP 16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ыс. давл. для MISTRAL, 315б,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AP 16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выс. давл. для моек 2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AP 23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очистки труб 10 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0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RT40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TOJET 18 Насадка для мойки боч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 27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Pr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 37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ELITA, DI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 43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ARG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 12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MISTR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IP 18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в сборе GALAX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 19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1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 27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с шлангом выс. давл. JETBO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ан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йка колёс (с гранулами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43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MITHO, ONE 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52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ONE AF DS 1900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33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. JETBOX, PR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33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(TURBO) для пист. JETBOX, PR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PR82660 (LCLC66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с шлангом для ONE AF D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8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ELITE, DI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37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на пист. ELILE, DIVA длин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ARG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4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ELITE дли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12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MISTRAL (Р  7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4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(TURBO) для пистолета MISTR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12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войной  для проф.мо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12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MISTRAL (Р 17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4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под две форсунки L=70 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8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ELITA 1630.2840(TURB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2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8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пистолета ROYAL (TURB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3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9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с нак.выс.дав (без форсунк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9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мойки поро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9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мыливающая насад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24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мыливающая насадка с бач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13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струйная насадка для мой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37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струйная насадка для PR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PR 04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мойки по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ID 24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мойки выс. дав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ID 2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мойки с вращ. голов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4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IN 1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шланга М22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4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настенная для шланга 3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37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шланга DI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5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CTE87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на пенообразова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503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N/3 Пистолет для мойки агрега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503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IR WASH Пистолет для мойки агрега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AC 29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at.Filtr 1"x10" Фильтр тонкий 18л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CH 1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IBI CAL 5,65 кг Антинакип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CH 09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NEUTRAL 5,3кг Шампу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CH 00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TEX 1 Средство для пылесосов 5.25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0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CO 00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пливный фильтр 0,1мк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10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CO 10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ltr 0,1mkm Фильтр-й элемент топлив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10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AC 10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at.Filtr 1"x4" Предфильтр 18 л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1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AC 1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истральный фильтр грубой очистки вод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01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AC23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1208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74-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пунь нейтральный концентр.  (10л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12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2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 P 8.6 Бачок для антинакипина ARG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612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2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 P 7-4 Дозатор антинакипина ARG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96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AC 43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GON 2210T Мойка выс.давл. 160б, 80 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6Х9999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ые сооруж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12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омышленные пылес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32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115 Пылесос 1 кВт, 220 в, 15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28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215 Пылесос 1,05 кВт, 220 в, 25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215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36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215 TELE Пылесос с автом включ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28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515 Пылесос 1,1 кВт,220в, 32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515 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42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АGE 1515 P Пылесос 1,1 кВт, 220 в, 32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36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529 GA Пылесос 2.2кВт,220 в, 62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529 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4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529 P Пылесос 2.2 кВт, 220 в, 62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36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540 GA Пылесос 3,3 кВт,220 в, 62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540 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42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540 P Пылесос 3,3 кВт, 220 в, 62 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28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629 Пылесос 2,2кВт, 220в, 78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01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2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1640 Пылесос 3,3 кВт, 220в, 78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4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SUPER Пылесос 1 кВт,влажн. убор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28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PLUS Пылесос 1,1кВт,влаж. убор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DO 28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RAGE MAX Пылесос 2,2 кВт,влаж.убор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NVA 41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ос-парогенератор STEAM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NVA 40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ос-парогенератор STEAMER 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IP43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Steam J в сборе Heavy Du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1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PIP43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Stream J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8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фильтров 100% очистки1525-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FX 28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(1515, 1529, 1629)  2,5м х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FX 28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(1515, 1529, 1629)  5м.х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FX 28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(1102-1215)  2,5м.х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FX 28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MIRAGE PLUS 2.5 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BFX 28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ля MIRAGE MAX 2.5 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 шланг для 1515 1529 1540 1629 длин 1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 шланг для 1515 1529 1540 1629 длиной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на шланги Э1 и Э2 для шиномонтаж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DP 34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MIRAGE 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DP 28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MIRAGE 1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DP 28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MIRAGE 1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DP 28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MIRAGE (1629, MA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DP 28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для MIRAGE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8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бумажный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8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бум. мешок для MIRAG 1515 (5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8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сухой уборки для MIRAGE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8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сухой уборки для MIRAGE M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7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тка для полов ( рез.) 400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7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полов (щет.) 400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7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полов (щет.+ скр.) 400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8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ковров (1215, 1515, PLU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8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круглая д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43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400мм для 1515,1615,1629,1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43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400мм для 1515,1615,1629,1640 рез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00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плоский широ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8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плоский уз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8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окий наконечник для MIRAGE MAX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8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окий наконечник для MIRAGE PLUS в сбор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7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чистки ковровых покрыт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 00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малый широ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 0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иковый удлиннитель для MIRAGE (1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 28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50Х35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 43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для 1515,1615,1629,1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6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8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онечник для влажной уборки MIRAGE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FN 28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металлический к MIRAGE (к-т 2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FN 43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к MIRAGE 1515-1640 (1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1028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FN 28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угловой для MIRAGE 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28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водяной внутренний MIRAGE M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0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E 3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35 Поломоечная маш. 220 В. 1450 кв.м/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E 39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 45 Полоуборочная маш. 220 В. 1600 кв.м/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1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E 37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 350N II Поломоечная маш. 220В;.-700м¤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1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E 37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 450 II Поломоечная маш. 220В;1595м¤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2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37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 450 II Поломоечная маш.(АКБ 2х12В) 1595 м¤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3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29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T 450 II Поломоечная маш.2х(12В.) 1590м¤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4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29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T 530 II Поломоечная маш.2х(12В.) 1850м¤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39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VAMATIC BT 4300 Поломоечная 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35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VAMATIC BT 5300 Поломоечная машина 3195 кв.м.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37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VAMATIC BT 9500 Поломоечная мащ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49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TB 44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VAMATIC BT 9500 2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 49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UMS 42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ONOMATIC L430 Полотер с диском  SPVV 42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UMS 42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ONOMATIC HS 520 Полот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VV 42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дартный диск для MONOMATIC L 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42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к полировочный для MONOMATIC L 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к полировочный для MONOMATIC HS 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ECB 42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овой кабель 20м для MONOMAT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42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 для химии для MONOMAT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42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олнительный груз для MONOMAT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ля ковров для MONOMATIC L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T 24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OLY 50 H Полоуб. 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тка д. неровных и резиновых полов MONOMATIC L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для шлифовки нов.мрамора MONOMATIC L 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для полировки нов.мрамора MONOMATIC L 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диск сухой уборки MONOMATIC L 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42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версальный диск влажной уборки MONOMATIC L 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T 4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OLY 90 H Полоуб. 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T 35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ON 8000 II ME  Полоуб. машина (АКБ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T 35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ON 8000 II MH Полоуборочная машина,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B 31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ON 9000MH Полоуборочная машина,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B 37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ON 9000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SUB 37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ON 9500 M PLUS Полоуборочная маш.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AC 06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рея 6В 240А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АС 21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рея 6В 240А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АС 3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рея 6В 220А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АС 3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рея 6В 320А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1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AC 3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рея 6В 360А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AC 0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ре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CA 21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ядное устройство 24В 25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А 3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ядное устройство 36В 40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SS 24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ос самообслуживания (к-т), VACUUM-S-VS-03-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055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А1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ядное устрой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31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олнительный набор для LAVAMATIC E350N 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31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йлоновая роликовая щётка для Е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29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йлоновая дисковая щётка для Е450, В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9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йлоновая дисковая щетка для ВТ530, диам.26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4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вая щетка для LOLY 50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24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нтральная щетка для LOLY 50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1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ковая щетка для LION диам.40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-щетка для LION усилен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PV 30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ушка для полир. мрам. Е450-ВТ5300,д.455 жел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31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ая резинка для Е-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31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линная резинка для Е-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531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PVR30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ка для Е-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6131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TDP 31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фро-фильтр "сухой" для L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70221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ESB 21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четчик рабочих циклов к селфпылесос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70226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6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-т 50 жетонов к селф.пылесос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70227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EBE 27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электронной защиты жетоноприем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70229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TRI 29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фон селф-сервис(пылесос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ZZI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ылесос для химчистки с доп. аксессуа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6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90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NAC 41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ALORJET 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93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90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NAC41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ALORJET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64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7Х90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NAC 41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ALORJET 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8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9Х26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CGR 26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ubineto regulatore 1/4 MF  (поз.8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втоматические мой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.O.3/240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3щетки ,2.4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co Wash 3/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3щетки 2,4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 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.O.3/270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3щетки, 2.7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 209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.O.3/240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3щ, 2.4м, с рамкой в/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 11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.O.5/240D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5щ, 2.4м, обдув, намыл. рам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 608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.O.5/270D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йка портальная 5щ, 2,7м, обдув, намыл. рам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 392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.O.5/240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5щ, 2,7м, с рамкой в/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 91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isk wheelbrush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мойки дисков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lash Gard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ызгозащитные раздел. занавесы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x Underbody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мойки днища для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obile Underbody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ройство для мойки днища подвиж. 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 73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G3/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3 щетки, 2.4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G3/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 мойка 3 щетки 2.7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 09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G5/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5 щеток, 2,4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 06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G5/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5 щеток, 2,7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 74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G6/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6 щеток, 2,4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 61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G8/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8 щеток, 2,7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 04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NNEL 10/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10 щеток, 2,7м,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 53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IGN Platform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ическа платформа для конве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ANTOGRAF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тографная мойка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ILENSER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моизоляция для обдува Ton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x underbody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ксированное устройство для мойки днищ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 wash pump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дварительная намыливающая рам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OUT BRASH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 мойки без ще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EMAFOR  IN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ьездной светофор красно/зеле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ar Box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дуктор с регулировкой скорости 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TOSTART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тоэлемент для автоматического стар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EPARATOR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ызгозащитные раздел. занавесы 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RBO PIVOT2.4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мка с форсунками в/д 2,4м+конвейер 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 412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URBO PIVOT2,7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мка с форсунками в/д 2,7м+конвейер 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 85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p Drying 2.4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олнительный обдув 2,4м+конвейер 1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 13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p Drying 2.7 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полнительный обдув 2,7м+конвейер 1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 21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G2/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для л/г/а 2 щетки, 4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 209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G3/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для л/г/а 3 щетки 3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G3/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для л/г/а 3 щетки, 4.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 740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G3/440turb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для л/г/а 3 щетки, 4,5м, в/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 05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G5/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для л/г/а 5 щеток, 4.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 52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TUN 2SP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для л/г/а 2 щетки, 4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 22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LIBUS TUN 5SP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для л/г/а 5 щеток, 4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 574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NTI JAMPER P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 для мойки прицеп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NTI SPOILER P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грамма антиспойлер для мойки г/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lash Gard PB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ызгозащитные раздел. занавесы PB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lash Gard PB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ызгозащитные раздел. занавесы PB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O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а опера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B3/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ннельная мойка 3 щетки 2,7м обду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 77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E3/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г/а 3 щетки 3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 67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PE3/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тальная мойка г/а 3 щетки 4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 543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N-BODY-TRU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йка днища и боковин г/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 53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КО-1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ая установка 1м.ку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КО-1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ая установка 1м ку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КО-2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ая установка 2м.ку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КО-2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ая установка 2м ку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4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КО-5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ая установка 5м куб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ФУ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ые сооружения 1куб.м/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ФУ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ые сооружения 2куб.м/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 5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8Х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ФУ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ные сооружения 6куб.м/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 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ампу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09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9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ELTA MOTORS Шампунь для мойки двигателя 2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09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9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.M. Шампунь для мойки двигателей 35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09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9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.M. Шампунь для мойки двигателей 6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10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. Шампунь для пищевой тары 6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19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9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S Шампунь для ручных моек 2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19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9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S.C. Шампунь для моек выс. давл. 3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19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9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S.C. Шампунь для моек выс. давл  6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2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D.V. Шампунь для смывки воска 6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24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4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D.N. Шампунь для авт моек 6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25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5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LAV DRAP Шампунь для чистки ковровых изд 2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2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D. Средство для чистки ковровых покрытий 3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30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0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.P. Шампунь для мойки пола 35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3000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000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.Р. Шампуньдля мойки пола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4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.C.W. Вакса для обдува в автомат. мойках 6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56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6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.L.Шампунь для моек выс. давл. 3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056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6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.L. Шампунь для моек выс. давл. 6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M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зинфицирующее средство 3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29Х102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ообразователь 24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пецодежд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1Х506998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6 9998-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лат TIP TO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1Х5069998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6 9998- 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йсболка TIP TO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1Х5069998 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6 9998-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езон  TIP TO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1Х6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аш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1Х899-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9-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езон для маляра X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итератур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к-во по рем-ту ГАЗ с дв ЗМЗ 4062.10 с МИКАС 5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к-во по ремонту МИКАС 5.4 - 7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  ВАЗ 21083-93-99 с впрыском ЯНВАРЬ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или ГАЗ с ЗМЗ-4062.10 с МИКАС 5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 ВАЗ 21083-93-99-102-11 с контр 1.5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или ГАЗ с ЗМЗ-4063.10 с МИКАС 5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или ВАЗ с системой  BOSCH MP 7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 ВАЗ 21103 -13-12 с контр МИКАС 1.5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управления двигателем ВАЗ 21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ководство по ремонту системы GM РВ авт Сам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-ма впр Евро-2 /контр TMS-6F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ководство по контр МР7.0 BOSCH /ВАЗ 2111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впрыска ЯНВАРЬ-4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впрыска В 1.5.4/Январь 5.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1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впрыска дизелей т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0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впрыска топлива диз двигателей т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впрыска топлива бенз двигателей т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впрыска топлива бенз двигателей т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  КП для соврем автомоб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обильные кондиционеры/руководство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ропроцессорные СУ автомобильными Д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 коробки передач ТOYOTA серий 130,140,240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ни привода ГРМ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и приводов механизмов ГРМ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ировочные данные для  бенз двигат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ды самодиагностики автомобилей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меры кузовов автомобилей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управления двигателем т 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3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ни привода ГРМ в двух частях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3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С т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3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ушки без-ти и поднатяжители ремн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3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иционер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бюраторы Том1  1970-92г (нем.машины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впрыска топлива Т2 (япон.машины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-схемы поиска неисправностей Том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-схемы поиска неисправностей Том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ложение электрокомпонентов Том2 1991-94 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ложение электрокомпонентов Том1 модели до 92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рмы времени по кузовному ремонту 2001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 коробки пер-ч MERSEDES м 722.3;722.4;72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ководство по ТО и рем  ДВС 3М3 4062 с МИКАС 7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С тормозов т1 до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С тормозов Том 2 модели 1991-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ировочные данные по дизельным авто 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гулировочные данные 1988-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хемы Электрооборудования Том2 Европа,Япония 91-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хемы электрооборудования Том3 Евр-Япония 91-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ложение электроэлементов т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рмы времени 2002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IN DATA 2002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рмы времени 1983-91г легк.ав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меры верхней части кузова 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управления двигателями Том 6 1992-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зажигания т 2  1987-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зажигания т 3 1991-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зажигания т 4 1993-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вление в шинах 2001 диаграм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ы впрыска топлива Том1(Audi, BMW,Ford,MB,VW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нные установки колес 2001 диаграм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2Х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нные установки колес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полнительное оборудование для сушильных камер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-FILTER 60Х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дварительный фильтр 60Х45 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FILTR for 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предварительный для блока очистки M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-FILTER 70Х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едварительный фильтр 70Х65 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L_FI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ьтр напольный 0,7м Х 1,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М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а приготовления красок 2.31х3.6х2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99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IMA-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одготовки воздуха 12000 м/куб.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9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IMA-I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одготовки воздуха 18000 м/куб.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616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RID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ольная решетка камеры SAIMA, 1000х7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RIDS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а потолоч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RIDS\\\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асть напольной  решетки SA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ecle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ундамент для подготовки  6Х4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 68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ight ne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мпы освещ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urta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ые занавески комплек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 75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CR 560 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толочный фильтр (для SAIMA) 1150Х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CR 560 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толочный фильтр 2.05 х 1.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S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ольный фильтр 0.7х1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CR 560 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лон 2.05Х2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S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лон 0.75Х2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4Х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.5Н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приготовления кузова к окрас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 908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омышленная вентиля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N 75-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под шланг 75/7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N 75/7,5 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75мм/7м без мундштука и вентиля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UN75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под шланг 75мм/10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UN 100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под шланг 100мм/10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5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UN125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под шланг 125мм/10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75/10 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75мм/10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75/12,5 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75мм/12,5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100/7,5 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100мм/7,5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6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100/10 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шланга 100/10 м без мундшту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7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125/7,5 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125мм/7м без вентиля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4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75/10 C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75/10,  вентилятором, без нако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2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75/12,5 C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75/12,5, вентилятором, без нак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100/7,5 C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100/7,5м с вентилят. без наконе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100/10 C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100/10, вентилятором, без нако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V(AVA 0.5SP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L 150/7.5 C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c шлангом 150/7.5 вентилятором, без нако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A 1V7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шлангом 75мм,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A 1V 10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шлангом 100мм,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MA 1V 7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шлангом 75 мм,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II 10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ая система вытяжки шланг диам 100мм, 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II 15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ая система вытяжки шланг диам 150мм, 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II 20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ая система вытяжки шланг диам 200мм, 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A 2V 7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2 шлангами 75мм,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A 2V 10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2 шлангами 100мм,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C 100/10 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100/10м c пультом д.у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00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S 2V 7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2 шлангами 75мм,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S 1V 7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ый вентилятор с  шлангом 75мм,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N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N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100 мм 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N 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150 мм 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140/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резиновый круглый 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100/75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мм резиновый с диафрагменной крыш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140/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100 мм резиновый круглый 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140/100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100мм резиновый с диафрагменной крыш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G 01/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резиновый овальный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G 01/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100 мм резиновый овальный (С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G 03/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BMW; OPEL calibra, omega 20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05 AN/75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FIAT,FORD,RENAULT,PEUGE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07/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(new Mersedes  S series) одинар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09/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 мм (new Mersedes  S series) двой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100/75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75мм с зажим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S 75/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75мм, длинна 7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S 75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етром 75мм, длиной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S 75/1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етром 75мм, длина 12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S 100/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етром 100мм, длиной 7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S 100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етром100мм, длиной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AS 100/1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етром 100мм, длиной 12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II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на подстав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K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е вытяжное устрой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ENNY 0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е вытяжное устрой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ENNY 1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е вытяжное устрой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6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L 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 3750 м3/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6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FM 30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тенная вытяжка для сварки с 3 фильт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67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IR 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бильная вытяжка для сварки с 3 фильт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ACUM 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бильная вытяжка для сварки с 3 фильт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SW 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носная вытяжка для сварки с 2 фильт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PIRVAPOR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для вытяж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1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00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S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военный шланг 2х 1,5м, д. 7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TARFIL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местной вытяжки свар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66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STY 4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с вентилятором для STARFIL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8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T STARF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STARFILTR+ECOSMOKE420/200+connecting pi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379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S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тановка для местной вытяжки сварки (1500куб.м/ч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75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MA 100/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эл.приводом и вент-м 100/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206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A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вентилятором без шла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40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 75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7м и наконечни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7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A 75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7м и венти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195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75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и наконечником 10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13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A 75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вентилятором и шлангом 10 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3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C 100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ля шланга длинной 10м,д.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MT 75-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 шлангом д.75мм,7м,с дист.уп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MTA 75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д.у. с венти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85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OGAS 75/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75мм, длинна 7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OGAS75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 75, длинна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OGAS 100/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100мм,длинна 1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OGAS 100/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100 длинна 2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2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UROGAS 125/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 125мм, длинна2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1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REGAS7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жаропрочный   диам.75мм  дл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REGAS 10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жаропроч.(400гр)диам100мм,дл.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REGAS 12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жаропроч.(400гр) диам125мм, 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9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REGAS 4 15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жаропроч.(400гр) диам150мм, дл.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82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OC 75/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для шланга 75мм, с С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A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для сдвоенных выхл. труб д.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O 100/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для шланга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 75/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для шланга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 100/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для сдвоенных выхл.труб 200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G 100/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резиновый для шланга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 125/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под грузовик VOL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FT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граничитель для шланга 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FT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граничитель для шланга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L 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веска шланга д.75мм с тросом дл. 2.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L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веска шланга д.100мм с тросом дл.2,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BL30, BL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С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на кронштейне под шланг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С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ндштук на кронштейне под шланг 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 50-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ейн для вентилятора 0,5-3 л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SC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шланга д.7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SC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шланга д.1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SC 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мут для шланга д. 1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 150/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 1,5 л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7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 50/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  0.5 л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400/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 4лс/3900 куб.м/ча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702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100/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ятор 1 л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1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RMS 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ветвитель для двух тру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OTTER 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атное вытяжное устройство (шланг в комплект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ROTTER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с вентилято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7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PIRFLEX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.100мм -1м (макс. длинна 10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PIRFLEX 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120 мм -1м (макс длинна 10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SPIRFLEX 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диам.150мм -1м (макс длинна 10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P6000 TSC SER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"TSC SERVICE" на кран-балке "BP 6000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90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GON DUE 75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G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89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GON DUE разнесен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 271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USTY 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2100мм, диам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01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JOLLY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подачи возд. и удаления пыли на кран-бал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8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EEDY 1 Art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подачи возд. и удаления  пыли передв.1по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eedy 2 art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подачи возд. и удаления  пыли передв.2по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 BIS&amp;SE 35  B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стема подачи возд на кран-балке 5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46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комбинированный для Speedy длиной 3 мет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комбинированный для Speedy длиной 5 ме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комбинированный для Speedy длиной 6 ме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150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диам. 150, орбита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150/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диам. 150, орбита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125/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диам. 125, орбита 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/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плоская 93х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 407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плоская 400х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 155 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диам. 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O 20 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машинка диам.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37Х98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онг для пылесоса диам. 40мм (за 1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сходные материалы для покрасочных рабо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WINPLAST K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восстановления пласт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40072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PER METALIC 140/ 2-К шпаклевка 1.8кг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40756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PER METALIC S40/ 2-К шпаклевка 0.9кг 0.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4002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PER METALIC 140/2-K шпаклевка 229гр;0,12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4005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PER METALIC 140/ 2-К шпаклевка 1.5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1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761165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PER FINE S76  2-К шпаклевка 1,5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68076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FLEX S68 Выс.пласт.2-К шпаклевка 1.8 кг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68756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FLEX S68 В.пл. 2-К шпаклевка 0.92 кг 0.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6802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FLEX S68 В.пл. 2-К шпаклевка 229гр 0.12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2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44911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ZN-149 2-K полиэф шпаклевка 1.5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2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7111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 FLEX GRIGIO S71 2-х комп шпатлевка 1.3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18063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RAY  F18   2-K ж.шпаклевка  1.2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3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2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бавитель 412  для ж.шпатлевки 0,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3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18775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RAY filler118  2-K жидк.шпаклевка 4.8кг 3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4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50026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TEX P50 Стеклов.2-К шпаклевка 185гр 0.12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4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507518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TEX 150/ Стекловол.2-К шпаклевка 740г 0.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4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5005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TEX 150/Стеклов.2-К шпаклевка 1.1 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5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00630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INI TEX Набор стекловолоконный 0.1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7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2105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Metal 121 2-K АЛЮМ шпаклевка 1.2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8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200519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ALLUMINIO 120 2-K шпаклевка 1.4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9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1406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IMER A14   Грунтовка 1.2кг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9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1477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IMER A14  Грунтовка 3.6кг 3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9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22116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левка S22  1.3кг 7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09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2275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LEX GRIGO S22  2-К шпатлёвка 0,9 кг 500m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0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3402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NITRO S Нитро шпаклевка A34  0.12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3404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.NITRO S Нитро шпаклевка  A34  0.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206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заполнит.акрил F02(N102) 1.2кг 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977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нт-выравнив109  2-К п/уретан 4.8кг 3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977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нт-выравниватель F09 2-к п-уретан 1,6кг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277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заполнит F02(102) 2-К п/акр 4.8кг 3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477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заполнитF04(104) п/акр.шагр 4.7кг 4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406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заполн.F04(104)п/акр.шагр 1.2кг0.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12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0606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заполнитель акрилов. бесцветный F06, 750m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5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14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С14  для F02 25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50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4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C04  для F04-F06-F16 25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5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05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С05  для  F07и F09  335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5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057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С05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6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10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бавитель 410 для порозаполнит 0,7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16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097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NTISIL  V09  Cиликоновыводитель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511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 BODY 310 B  Антигравий черный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3200L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XTRA BODY 320 B Антигравий черный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3201L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XTRA BODY B320 G Антигравий серый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3203L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XTRA BODY  B320W Антигравий белый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2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NDER BODY 210 Антикор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2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NDER BODY 210 Антикор 2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1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шумовая мастика 110 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1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шумовая мастика 110  4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S3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лотнитель 1-К S-30 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S300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лотнитель 1-К S-30 картридж 30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5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ACE FRAME 510 Антикор скр.полостей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25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ACE FRAME 510 Антикор скр.полостей 18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3K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материалов для вклейки а/м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0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L 67 KIT K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нтовка для а/м стекол 20 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52570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ASTA LAVAMANI  Очиститель для рук 25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5231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ASTA LAVAMANI  Очиститель для рук 4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5260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ASTA LAVAMANI  Очиститель для рук 0.9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5131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EL LAVAMANI Очиститель для рук-гель 4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DOSP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затор для г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5169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к акрил сред твердости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03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сред прочности  500мл для H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3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01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С01  тип Extra Rapid для лака H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4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327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LISH L32  Полировальная паста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5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347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LISH L34   Полиров паста Silicone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15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346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LISH L34  Полиров. паста Silicone 25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5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05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IMER A05 грунт для пластика 750 m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N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клевка 2-к основная 0,2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N 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клевка 2-к основная 0,7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N 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клевка 2-к основная 1,9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N 06-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клевка 2-к тонкая 0,7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t. N 06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клевка 2-к тонкая 1.9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клека 2-к жидкая 1.0 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3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6369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к акрил выс твердости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3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15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выс прочности 500мл для лака H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3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17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изатор выс прочн C17 для H63 5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S962М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метик полиуретан серый BS96  31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3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P301M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й для пластика гибкий P-30 серый 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33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P501M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й для пластика жесткий P-50 серый 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нтовка акрило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гравий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ET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ическая шпатле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Т1-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нкая быстрозастывающая шпатлёвка 6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Т 2-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ычная полиэфирная шпатлевка 0.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Т РА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полиро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А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крывочный матери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40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левка на основе стекловолокна 0.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LIS/B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сстановитель пласт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ISP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риц-дозатор шпатлев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IS/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левки EXTRA под доз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IB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левка на основе стекловолокна 95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IS/FI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левки FIB под доз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P/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нкая быстрозастывающая шпатлевка 95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IS/TO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нкая быстрозастывающая шпатлевка 2.34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POL/SF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левка для краскопуль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TEX/G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ое резиновое покрытие 1кг серо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TEX/W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ое резиновое покрытие 2кг бело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GTEX/B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ое резиновое покрытие 2кг черно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38/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гкошлифуемая полиэфирная шпатлевка 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UBAN/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йкая лента 19мм х 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/41-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шерстяной для грубоабразивной паст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/41-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шерстяной мягкий для работы с тонкими абраз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/41-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шерстяной мягкий для придания блес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/77-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шерстяной универса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/46-776V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поролоновый для тонких абразив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711-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пноабразивная паста FAST CUT№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733-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пноабразивная паста TIGRE KUT(946 ml)№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712-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бая паста FINISH RUB №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пноабразивная паста 946 мл №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1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паста 946 мл №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абразивная паста для блеска 946 мл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/550-Q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ста для защиты блеска(946 мл) №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/42-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равка полировальник с резьбой 5/8х11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UBAN/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йкая лента 25мм х 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1Х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UBAN/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йкая лента 30мм х 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ехнические и моторные ма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3Х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yspin AWS 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гидравлическое 2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3Х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Ultra P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для лабрикатора 1 ли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3Х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LP-HM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для гидравлич подъемников   2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3Х8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LP-HM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для гидр подъемников 1 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3Х8000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yspin AWS 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 гидравлическо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бразивные материал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0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220  50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0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240 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0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-223-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280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320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600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800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1000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07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223-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ая бумага 225х275 №1200 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8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М А.к  р-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ый круг Р-80 3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8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М А.к р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ый круг Р-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5Х8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М р-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хая нажд. бумага Р80 3-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ИП ТО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__Комплект расходных материалов  для ш/ремо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0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расходых материалов для обучения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0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из наб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зовая заплатка из набор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пач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пачок (100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онт грузового колеса (без пластыря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F0 16мм /100шт/ В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F1 25мм /100шт/  В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N0  30мм /100шт/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N1  35мм /30шт/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N2  45мм /30шт/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N3  54мм /30шт/ ЛА,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№4  75мм /30шт/ ЛА,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F2 50х25мм /100шт/ В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N7  74х37 /30шт/ ЛА,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00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 0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рные заплаты N7А 90х45 /30шт/ ЛА,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1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 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с резин.основанием ЛА ТR13 (1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10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 0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с резин.основанием ЛА TR14 (1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0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0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.жидкость для камер,вентилей /175г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. жидк. 13г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.жидкость для камер,вентилей /25г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.жидкость для камер /500г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685 (505 0684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квид Баффер-хим.очистка камер /250мл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квид Баффер-хим.очистка камер /500мл/сп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квид Баффер-хим. очистка камер /800мл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70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70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квид Баффер-хим. очистка камер /1000мл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59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 9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квид Баффер-хим.очистка камер /5 л.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 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ТЕР рем.набор ТТ40 для камер ЛА,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079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 9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ТЕР рем.набор ТТ42 для камер ЛА,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 СИЛ- шнур для б/к.шин ЛА,МГА /45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 СИЛ- шнур для б/к шин  ГА /35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ФИКС- жгут аварийн. рем шин ЛА 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ФИКС-дорожный набор для  рем б/к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СТЕМ 10мм для шин МГА,ГА      (1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СТЕМ  6мм для шин ЛА,МГА,ГА   (1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СТЕМ 8мм для шин МГА,ГА       (1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СТЕМ 12мм для шин МГА, ГА     (1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СТЕМ 17 мм. /5 шт/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АСТЕМ 22мм. /5 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2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EALASTIC (для диагональной резины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ГУТ /50шт./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3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3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СИЛ "якорь"- экспресс ремонт (50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3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3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СИЛ-дорожный набор для шин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03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3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СИЛ ''якорь'' (40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- набор А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 А3 /50шт/ -"грибок"-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2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2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КОМ .МИНИКОМБИ- набор  А3/А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2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2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МКОМ. МИНИКОМБИ- набор А6/В8 (20+20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3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3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-набор А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3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3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 А6 /40шт/  "грибок"-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3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3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 В8  для ГА /20шт/ "грибок"-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3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3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 В10 для ГА /18шт/"грибок"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3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3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 4,5мм. набор /клей 2Х50мл.+фреза+20гри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13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3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КОМБИ А4,5 /40 шт./- грибок 4,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10TL 55х75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12TL 70х120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14TL 85х130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15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20TL (2сл) 80х125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22TL (2сл) 75х175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24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25TL (3сл)115х125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26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28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35TL (4сл) 130х180мм/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40TL (3сл) 115х200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42TL (4сл) 130х260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44TL (4сл)135х335 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45TL (4сл) 180х230мм /1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. пластырь 146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. пластырь 150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. пластырь 152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. пластырь 156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80TL (2сл) 150х190мм/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82TL (3сл) 185х240мм/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84TL (3сл) 215х295мм/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1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1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186TL(3сл) 245х340мм/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5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5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533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5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5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535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5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5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-пластырь 537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 о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 о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гональн. пластырь PN 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гональн. пластырь PN 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гональный пластырь PN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гональн. пластырь PN 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3 универсальный пластырь  /ЛА,ГА/  1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6 универсальный пластырь  /ЛА,ГА/ 1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6 (в) универсальный пластырь /ЛА,ГА/ 1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8 универсальный пластырь 150 шт.(уп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7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6752-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8 универсальный пластырь 10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26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 6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4,5 универсальный пластырь/ЛА,ГА/ 1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BL тюбик-2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BL тюбик 5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0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0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BL банка 350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BL банка 50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0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0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BL банка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BL банка 6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5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 9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нутристоронний уплотнитель (банка 650г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0031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0031 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.компаунд А /500г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0031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0031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улк. компаунд В /500г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1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MTR 1мм.,(5кг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1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мораствор MTR 1к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твор ТЕРМОПРЕСС 50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1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сырая MTR 0,5кГ- 0,8х150х25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сырая MTR 2,5кГ- 1,2х250х72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1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сырая MTR 3х30х2600мм  (1кг) С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1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MTR 3 мм. (5кг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69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 9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А+Бкомп.+к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7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мостойкая фольга 160х80мм  (1000лис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73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вяжущая голубая 0.8мм. (5кг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73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вяжущая синяя SV (2кг,08х170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17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а очистительная Т2 (для экструдера)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622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2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б/к шин TR14 11,5х49мм   /100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622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2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б/к шин TR18 11,5х61.5мм /100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622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2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б/к шин TR23 11,5х 74мм  /100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622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2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б/к шин TR13 11,5Х43мм  /100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622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2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б/к шин TR15 16Х43мм    /100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622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2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металлический  11,5х 42мм (1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46Х5959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9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чиститель для кистей 8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втокосме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.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(накидка, бумага -250 щт. пленка с дер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ая накидка на сидение 25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ая накидка на сиденье (500 шт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54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енка на руль (10 рулонов и держатель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мага на п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7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нитная накид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езон (маляр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050-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езон шелковый (малярн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настенный больш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настенный мал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напо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5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наполь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4.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тирочная бумага бол. (1500 шт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24.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тирочная бумага бол.(1000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25.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тирочная бумага мал.(1000 ш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13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м полотенце мал 1500шт белое(Kимвайс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10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рулон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сть для покрытия стен м-п камеры 10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енка для покраски 3,8х20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иковый чехол на колес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енка для покраски элст 150мх3.8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е покрытие для автомобиля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блок длинный дерев. 40х7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блок малый дерев. 16х7 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блок средний дерев. 23,5х7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й - герметик для лобовых сте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H 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р машинка с набором кругов и полиро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 поли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дартная маскирующая(т-80) 19ммх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дартная маскирующая(т-80) 25ммх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дартная маскирующая(т-80) 38ммх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2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ндартная маскирующая(т-80) 50ммх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0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ждачная бумага в рулоне Р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PER-C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роль-очиститель / кузов, хром/ 375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XPRESS WA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роль-защита /кузов/ с воском. 375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INIL-PFL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роль /торпеда,бампер,кожа/ 375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OCKPIT-SPR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роль-аэрозоль/салон, бампер/ 4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U-SPR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юминий-аэрозоль. антикор/диски/  4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KTIV-SHAMP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пунь /кузов/ 20г :ведро, 7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OLIMER-SHA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пунь с воском /кузов/ 20г:ведро, 75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LZWECK-REIN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р-во для мытья двигателя + пульвер,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RILLI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ервант лакокрасочных покрытий, 4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M 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идки MERCEDES-BENZ Gelandewag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M 04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идки MERCEDES-BENZ Vito, V-Klas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M 04-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идки MERCEDES-BENZ  Sprin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M 05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идка MERCEDES-BENZ  A-Klas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6-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M 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 накидок MERCEDES-BENZ пассажирские кроме А-к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6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M 06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дняя наидка MERSEDES-BENZ пассажир. кроме А-к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Y 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идки CHRYSLER 2 шт. кры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-J 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кидки TOYOTA 2 шт. кры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206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мага маскир 90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3500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жд бумага Р400 5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35000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жд бумага Р2000 2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бинезон для автомой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53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ТЕ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чатки резиновые 100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0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7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тч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для полотенц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для жидкого мы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мажное полотенц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12.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тирочная тка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лфетки липкие на синт основ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щитная накидка на сидение с надп 25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передвижной на 4 руло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кирующая бумага 0,37х30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кирующая бумага 0,6х30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кирующая бумага 0,9х30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кирующая бумага  1,2х300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 передвижной для покрасочной плё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е покрытие для покрасочных камер 1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е покрытие для автомобиля 5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дкое покрытие для покрасочных камер 20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блок длинный пласт. 10,5х21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блок малый пласт. 5х11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блок средний пласт.8х13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патель металлический к-т (5,8,10,12с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9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24.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9002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13.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мс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9002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70.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мта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9002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6.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мпвайс белый!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0Х99900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71.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кхорс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пец.инструмент для ремонта колес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ребок 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0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 глад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04000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лик зубчат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ре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0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 спирально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равка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правка 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ов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15000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ов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ов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17000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ов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1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ец д.3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 16000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ец д.25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16000-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ец д.1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16000-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ец д.1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Ф-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фреза д.3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Ф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фреза д.6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Ф-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фреза д.8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 с натяжи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0360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36 0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косовая метёл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4394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4394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роховат.шарик для протектор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1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водное шило Рема Сил для ЛА,М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1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водное шило Рема Сил для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ая трещё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1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1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фреза 6мм HSS для рад. 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2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иальное вводное шило для СуперС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2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водное шило для СС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2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водное шило для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2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водное ш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02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 2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иральное ш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11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бидная фреза диам.1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11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еза HSS 4.5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11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. кордовая фреза 3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11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ая корд. фреза диам.6Х110мм H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11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ая корд. фреза диам.8Х110мм H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11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 1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фреза 6мм HM для рад.шин (25000 об/ми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73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бкий вал-удлин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73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молот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73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пневомолотк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73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3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ейн для инструментов ш/монтаж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83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3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лежка для коле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 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ировка Мишелин 1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ировка (мишле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0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0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ировщик шин 230 V; 300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0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0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рифт для маркировщика  A - Z , h- 12мм (1 букв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0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0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фры 0-9 для маркировщика, h- 12мм (1 цифр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1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1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 глубины протектора 0-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3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7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9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22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резиновое кольцо 22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б/камерных шин 1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нна для определения проколов шин л/а (720м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2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3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хв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4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4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резиновое кольцо 13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4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4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резиновое кольцо 1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4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4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резиновое кольцо 1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4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4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резиновое кольцо 16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4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4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резиновое кольцо 17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6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м "КВИК" для оправок и адапте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6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6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м. оправка "КВИК" для(595 4319,8858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6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6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мная оправка "КВИК" для кру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6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6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"КВИК"  6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6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6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"КВИК" 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6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6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птер "КВИК"  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ировка мишелин 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199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еритель давления 0.7-4.3 б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234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3 4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еза для протектор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ремонта вент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ремонта вент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способление для ремонта вент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ертка для выкручивания золот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сос воздух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фикс-КВИК /быстрая смена вентилей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фикс для установки вентил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фикс для вентилей б/камер.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28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 8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ный продева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ББЕР КАТ 300 для нарезания протек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резатель протек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R Fix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P Fix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R Fix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R Fix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1 Лезвия для РАБ.КАТ 3-4х7мм /уп-20 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2 Лезвия для РАБ.КАТ 5-6х8мм /уп-20 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3 Лезвия для РАБ.КАТ 6-8х10мм /уп-20 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642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 2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W4 Лезвия для РАБ.КАТ 9-10х14мм/уп-20 шт/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угл. проволочная щетка д6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 кру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шарошка ЭР СУПЕР. 0-4500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хмощная шлифмашина. 0-16000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 патрону 595 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 ка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 зачистк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конус для сталь.корда  диам20х65мм 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резной диск 40Х10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шарик для рем протектора ГА  диам2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сачки (ст. корд)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1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1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каточный ролик диам.25мм ширина 2,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каточный ролик на подшипнике шир.4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1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1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нутристоронний скреб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2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2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ж для резины 6" (Золинге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2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2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рка для бортов авто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2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2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ширитель бортов автош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мная оправка со стержнем для круг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насадка ES85.  диам.85х4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лента для ES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финиш. обр. после вулканиза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урный круг д.6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урный круг д. 65 , К46, HQ,3/8" (внутрен.обр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рохов.шарик д.22мм стерж-6мм(внеш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конус для сталь. корда  диам7х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резной диск для сталь.корда  д.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иф.конус для сталь.корда. диам18х32мм    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нутристоронний скребок (сменный нож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линдр.щетка сталь с пластиком д5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тунная щет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товая проволочная щетка д8х2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 абразив.шарошек для рад.шин 4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4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ная кордовая фреза 3мм  H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4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Х595 4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еза шаров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5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еза 4,5мм. до2500 об/м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5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5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ES45 для финиш обработ. после вулканизац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5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5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ждачная лента 40 для ES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5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5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финишной обрабо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6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6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турный круг д.76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точка с крышк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.насадка  50д х5мм К18,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н. насадка д. 50Х19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зив.насадка  50д х10мм,К18,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р. конус д. 25Х50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р. шарик д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штихель диам.4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58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8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штихель диам.6,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599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 9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ертка для выкручивания золот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756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6 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о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8201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0 1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ерный шлифова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4Х8365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65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71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 1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стак-поворотный  для ремонта шин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83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3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бочее место восстановления протектора Г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65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 9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ировка FAGUS Мишелин 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ной шиномонтаж для шин ГА 16,5"-24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3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 для накачки 24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3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3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нна для проверки колёс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30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4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4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пасное кольцо 24,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9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 9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ировка HALTE ( Мишлен №1060 ) для шин Г/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753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3 7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цилиндр.(Бортрасширитель 56"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8400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0 0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ка 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имия и доп.рем.материалы ТИП-ТО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220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 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ылитель для поиска утечек воздух/га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2232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 2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ка для шин, черная 50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2731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 1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ка для шин, черная  250м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525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2 5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ля ремонта изд. из ПВХ и К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535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 5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Боут-ремонт рез.надув.лодок (крас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535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 5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перБоут-ремонт рез.надув.лодок(серый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спенс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ный крем Н  ведро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ная паста УНИВЕРСАЛ  ведро 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ная паста УНИВЕРСАЛ  ведро 3,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ная паста УНИВЕРСАЛ ведро 10к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нтажная паста УНИВЕРСАЛ  ведро 5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льк шиномонтажный 500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лотнитель бортов б/камерных шин 1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0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0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плотнитель борта б/камерной резины 5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1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1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ста шиномонтажна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35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 5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/монтажный жидкий концентрат 1л (1:5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5Х595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 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сковой маркировочный мел, белый (1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ильтры-влагоотделители, осушители сжатого возду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 071 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G 071 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пл.1/4''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линия 1м. с монтаж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D 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ба крепежная (пар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НД ВЫСТАВОЧНЫ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3мкм, 400л/мин, 16 Атм,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 F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Q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мкм, 400л/мин, 16 Атм,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 F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P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. 0.01мк, 400л/мин, 16 Атм, 3/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 F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H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00%, 400л/мин, 16 Атм,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 F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CF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 3мкм, 800л/мин, 16 Ат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 F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Q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мкм, 800л/мин, 16 Ат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 F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P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. 0.01мк, 800л/мин, 16 Атм, 1/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 F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H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тд. 100%, 800л/мин, 16 Ат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0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 F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CF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3мкм, 1.6м/мин, 16 Ат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 F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Q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мкм, 1.6м/мин, 16 Ат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F0016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PF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. 0.01мк, 1.6м/мин, 16 Атм, 3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  F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H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тд. 100%, 1.6м/мин, 16 Ат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1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 F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CF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3мкм, 2.5м/мин, 16 Атм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 F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Q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мкм, 2.5м/мин, 16 Атм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 F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P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0.01мк, 2.5м/мин, 16 Атм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 F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H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тд. 100%, 2.5м/мин, 16 Атм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2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 F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CF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Q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3мкм. 6000л.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0F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Q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F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.0мкм. 6000л.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1 F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P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мкм. 6000л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2 F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H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/влагоотд. 100% 6000л.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43 F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мент для CF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S 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6.5Х10 1/4''M 4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US 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спиральный 6,5Х10 1/4''M 10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1/4'' вн.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01 FA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шарнирная для пневмоинструмента 1/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1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Мама углпл.с клапаном 1/4'' 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3/8'' вн.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 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 с клапаном 3/8''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1/2'' вн.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3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с клапаном.1/2''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03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G 071-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1/2''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1/4'' нар.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1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 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с клапаном 1/4''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1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G 071 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1/4''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3/8'' нар.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 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 c клапаном 3/8''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1/2'' нар. с клап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3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 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 с клапаном 1/2''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153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G 071 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1/2'' 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д.6мм.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806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 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 д.6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д.8мм.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8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G 071 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ъем "мама'' без р/к (серый) д.8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808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G 071 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углпл.д.8 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1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1 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 д.10мм.с клапан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6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P 076 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''папа" 1/4" 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6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RP 076 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цер ''папа'' 1/4'' 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78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ESC 078 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Y-1/2''M-F-F с клапанами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MF 0810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ушка со шлангом 8Х12 10 м.3/8''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83.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сорбер 2000 л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20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YDROJET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для воздуха и воды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F - 045 F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нометр дифференциальный для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IF - 045 F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дикатор дифференциальный для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-AUT 045 F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томат. дренажный клапан для фильтр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03A40 04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А40 04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3м.д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03А25 04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А25 04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3м.д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-12  045 D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истральный дренажный клапан 1/2" для ресси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 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500л/мин, 16 Атм, 3/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10Е51 О4 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Е51 04 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енса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 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1000л/мин, 16 Атм,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А 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1600л/мин, 16 Атм, 3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IK 1033116S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"быстрых'' разъемов для газ. сварки с об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 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лагоотделитель 3000л\мин. 16атм. 1''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TODRAIN 925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дренажный кла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A 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гоотделитель 6000л.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UTODRAIN 950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дренажный кла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C-ELECTRON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тронный дренажный кла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ALL-VALVE ST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енажный клапан (кран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A-10  R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FTERCOOLER RA-10 осушитель 1000л/мин, 1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CS 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пса 16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RFM 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р.16 мм. --1/2''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ME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350л/мин, 16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ME 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700л/мин, 16 Ат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ME 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1100л/мин, 16 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6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ME 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1600л/мин, 16 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63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D ENT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ставка для блока подг.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D EMF 2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одготовки воздух для покр. рабо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D FRML2125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подготовки воздух для пневмоинстр.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ME 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2600л/мин, 16 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0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МЕ 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3000л\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80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 RFM 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р. 25мм. - 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МЕ 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ушитель магистральный 4500л/ми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84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7102M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02 MT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продувочный L200 мм. мет. 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7102P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02 P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толет продувочный L166мм. плст. но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2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 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сокоточный маном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3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FORCE 3F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адка для обдува 1/4'' в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P 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ильник-осушитель P-35 куб/час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2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4002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2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д.40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4088 25 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8 25 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нтиль д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ROLLY 46 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анг  4Х6 (1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3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ubair 63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лок смазки .(со шприце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2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2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2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2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4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Т25Х25Х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4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4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Т 40Х40Х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5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25-1/2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5 25 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 25 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ик 25-3/4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5 40 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5 40 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40-1''1/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6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6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06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6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22 40 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2 40 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для компенсат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25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5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пик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25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5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пик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61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1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-25-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61 40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1 40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-40-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62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2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-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62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2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-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62 40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2 40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Т-40-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66 25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66 25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40-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76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6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25 с клап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76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6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40 с клапан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80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0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ейн - 1 выход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81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1 25 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ветвитель 2 выход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97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97 25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пса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97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97 40 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пса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99 01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99 01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жатель клипсы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7Х6699 01 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99 01 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ейн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 ТИП-ТО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5251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 1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ердитель для SC2000 40г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5252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 2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ец.цемент SC2000 1к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5285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 5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равнивающая полоса 3х500х10000 (1м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730 0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02.04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UDR-WAGENHEB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738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8 2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LASTEN..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139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762 9996 0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2.05.1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UMESSGERAF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 930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768 9998 0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2.03.0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BEITSPOBEST FAHRB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43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769 9995 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 2.01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uegelsaegemash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39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780 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 2.03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RBEITSLEUCHTE LIGHTMA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35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11 7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.2.05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GNET-MESSTATI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42  8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 2.0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ENTILKNEGHT 2000 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 668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427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2 7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ERST..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427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2 7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ERSTELL..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49 9998 0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2.0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VENTILSITZDREHWERKZEU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54 6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2.03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HANDBIEGER KOMPL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67 6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2.01.07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shinensock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67 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 02.01.07/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etallkreissaeg perfekt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1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675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7 5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ISCHBO..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8Х869 9994 00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AN-NR 2.01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маш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 84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екламная продук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9Х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F-CATALO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алог PORTOTECNICA - Profess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9Х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ROF-LIFL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спект PORTOTECNICA - Profess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9Х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йсболка PORTOTEC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9Х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чка PORTOTEC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59Х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жигалка PORTOTEC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струмент TENG TOO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0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OOLS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спец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 56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ёсный клю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1292AG-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2AG-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намометрический ключ 40-210 N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14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гибкий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1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шестигранников 7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3892AG-E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2AG-E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намометрический ключ 20-110Nm 3/8 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осъё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из 2-х Быстросъёмных струбц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осъё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стросъёмная струбц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1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2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2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3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0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комбинированный 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5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удлинённый комбинированный 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5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рожково-накидной удл. полир. 1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5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удлинённый комбинированный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059L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9L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удлинённых комбинированных ключей 8-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2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рожковый 12Х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31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1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накидной 14Х15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4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1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для трубок 10Х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4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для трубок 12х1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80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0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трещёточный 6х8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8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 накидной трещёточный 10Х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81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трещёточный 12х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81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юч трещёточный 17х1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69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ток 1/4" для вставок и голов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9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масляного фильтра ремен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9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масляного фильтра цепно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920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арная удлинённая головка 17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92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арная удлинённая головка 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C6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6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омбинированных ключей 17 шт 6-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D06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06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рожковых ключей 6-32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DR6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R6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накидных ключей 6-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ID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ID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арная отвёртка с насад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3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5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6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8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1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2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21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2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23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24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2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30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05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05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ка 1/2" Шестигранная 32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шестигранников 5-17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1213TP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1213TP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оловок-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B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B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цанга 1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B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B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цанга 16 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B441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B441-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резы 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B451-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B451-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ссатижи 7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B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B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тконосы с загнутым носиком 8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BM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BM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бокорезы 4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D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ёртка шлиц 5Х200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D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ёртка 7мм для хому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D906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906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отвёрток 6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D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нитная отвёртка со вставками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D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нитная отвёртка с реверсом со встав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D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D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ёртка крест №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R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R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12-гранных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R1221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R1221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6-гранных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R1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R1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оловок и вставок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R3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R3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оловок 3/8 " длинных и коротких+ бит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0" w:leader="none"/>
          <w:tab w:val="center" w:pos="94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Артику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имено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ал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MR3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MR3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лючей и головок 39п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PPS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PS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выколоток 6шт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PT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T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щётка 1/2" флажковая с выталкивател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PT1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T1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двенадцатигранных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PT1222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T1222-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шестигранных голов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PT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T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щётка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PT1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PT1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головок и вставок 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SPBP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PBP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ъёмник свечных наконеч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1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1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омбинированных ключей 8-19 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лоскогубцы+бокорезы+утконосы+крестца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съёмников стопорных колец 4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6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6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ключей с поворотной головкой 8-19м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съём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9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9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ударных головок 16 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HEX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HEX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вставок-шестигранни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HEX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HEX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Т-образных шестигранников 2,5-8мм 7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SN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SN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шпильковёрты+экстракторы+гайкорез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TD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TD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резьбонарезного инстр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TX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TX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вставок тор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X3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X3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3/4" Вороток+трещётка+ 2 удлини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TTXEXT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TTXEXT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приводов для 1/4" 3/8"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М12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12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линитель 1/2"  длина "5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М12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12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-образный вороток 1/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ТТ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Т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отвёрток 7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2ХТТХ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ТХ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бор отвёрток 8ш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овар для М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3Х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TE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защитных чехлов МВ (все кузов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3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3Х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DATE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плект защитных чехлов  Крайслер все моде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 16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3Х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Kinderma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рофишпрое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3Х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лильный станок с аксессуар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59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3Х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СHA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 для демонтожа двигате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419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3Х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S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астотоме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2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убы и фитинги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VT 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шаровой 1/2''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212C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AY 1212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вевитель 1/2'' 2 выхода с дренажо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212CC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AY 1212CC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невморазвевитель1/2'' с денажным и разгр. клапан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9CE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16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U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д16мм.(1м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6-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UNI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оединитель 16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CY 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од "лебедь" 16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RFM 1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16мм.-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U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д20мм. (1м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CY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од "лебедь" 2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25-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UNI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2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CS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пса под трубу 2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U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д.25мм.  (1м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0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 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ейн 25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CY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од "лебедь" 2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PQF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од Т-25-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12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RFM 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ходник 25мм.-1/2'' на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12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PQF2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ход тр.25-1/2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PQF2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твод Т-25-3/4'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EE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25х25х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JNT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овое кольцо 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25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9CE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25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U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д 32мм. (1м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CS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пса под трубу 40 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U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д.40мм. (1м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-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9CE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олок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-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UNI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единитель 4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ER 4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40х25х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TEE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йник 40х40х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JNT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иновое кольцо 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VR VT 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н 1'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4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R RFM 4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ход 40- 1'1/4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CS 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онштйн 500м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4Х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ALP TU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а ал. д.63мм.(1м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 и инструмент для грузового ш/м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spacing w:before="5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3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U30300 FortBo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ть для накачки колёс Г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 32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4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U40200 NAVIGATOR 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/м.стенд 17,5"-26" (планшайба-лифт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 61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4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BU40330F NAVIGATOR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/м. стенд 52" 2-скорост. +quik-lif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 18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2"/>
          <w:szCs w:val="12"/>
        </w:rPr>
        <w:t>65Х518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 3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торасширитель для ГА (пневмо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 56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74" w:leader="none"/>
          <w:tab w:val="left" w:pos="3288" w:leader="none"/>
          <w:tab w:val="right" w:pos="9191" w:leader="none"/>
          <w:tab w:val="center" w:pos="9417" w:leader="none"/>
        </w:tabs>
        <w:autoSpaceDE w:val="false"/>
        <w:rPr/>
      </w:pPr>
      <w:r>
        <w:rPr>
          <w:rFonts w:cs="Arial" w:ascii="Arial" w:hAnsi="Arial"/>
          <w:color w:val="000000"/>
          <w:sz w:val="12"/>
          <w:szCs w:val="12"/>
        </w:rPr>
        <w:t>65Х59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троген-инфлятор ГА (Nitrotowe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 910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$</w:t>
      </w:r>
    </w:p>
    <w:sectPr>
      <w:type w:val="nextPage"/>
      <w:pgSz w:w="11906" w:h="16838"/>
      <w:pgMar w:left="1134" w:right="567" w:gutter="0" w:header="0" w:top="453" w:footer="0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59:00Z</dcterms:created>
  <dc:creator>Телегин</dc:creator>
  <dc:description/>
  <dc:language>en-US</dc:language>
  <cp:lastModifiedBy>Телегин</cp:lastModifiedBy>
  <dcterms:modified xsi:type="dcterms:W3CDTF">2003-06-10T09:59:00Z</dcterms:modified>
  <cp:revision>2</cp:revision>
  <dc:subject/>
  <dc:title/>
</cp:coreProperties>
</file>